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2436"/>
        <w:gridCol w:w="2311"/>
        <w:gridCol w:w="109"/>
        <w:gridCol w:w="2403"/>
        <w:gridCol w:w="2236"/>
        <w:gridCol w:w="38"/>
      </w:tblGrid>
      <w:tr>
        <w:trPr/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09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>Под вечер жарчайшего июльского дня, незадолго до захода солнца, уже бросающего свои косые лучи, из жалкой каморки “под самой кровлей высокого пятиэтажного дома” выходит в тяжкой тоске бывший студент Родион Раскольников.  Так начинается роман Ф.М.Достоевского “Преступление и наказание”. Уже в самом начале произведения автор показывает нам гнетущую обстановку, которая будет окружать героев на протяжении всего действия.  С  этого момента - без передышки, без покоя и отдыха, в исступлении и в задумчивости, в бреду и страхе - мечется по петербургским улицам , останавливается на мостах, заходит в грязные распивочные герой Достоевского Родион Раскольников. И все это время мы не перестаем ощущать присутствие рядом с ним некоего неживого персонажа - огромного города.</w:t>
            </w:r>
          </w:p>
          <w:p>
            <w:pPr>
              <w:pStyle w:val="Normal"/>
              <w:overflowPunct w:val="false"/>
              <w:autoSpaceDE w:val="false"/>
              <w:ind w:firstLine="709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 xml:space="preserve">Действие романа погружено в эпоху, эпоху, прозванную “железным веком”. И не случайно Петербург у Достоевского становится ее олицетворением. </w:t>
            </w:r>
          </w:p>
          <w:p>
            <w:pPr>
              <w:pStyle w:val="Normal"/>
              <w:overflowPunct w:val="false"/>
              <w:autoSpaceDE w:val="false"/>
              <w:ind w:firstLine="709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>Ведь было два Петербурга. Один - город, созданный руками гениальных архитекторов, Петербург Дворцовой набережной и Дворцовой площади, Петербург дворцовых переворотов и  пышных балов, Петербург -  символ величия и расцвета послепетровской России, поражающий нас своим великолепием и по сей день. Но был и другой, далекий и неизвестный нам , теперешним людям, Петербург - город, в котором люди живут в “клетушках”, в желтых грязных домах с грязными темными лестницами, проводят время в маленьких душных мастерских или в смердящих кабаках и трактирах, город полусумасшедший, как и большинство знакомых нам героев Достоевского.</w:t>
            </w:r>
          </w:p>
          <w:p>
            <w:pPr>
              <w:pStyle w:val="Normal"/>
              <w:overflowPunct w:val="false"/>
              <w:autoSpaceDE w:val="false"/>
              <w:ind w:firstLine="709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>Первый Петербург был воспет многими поэтами-лириками. Вот, например, бессмертные слова Пушкина о нем:</w:t>
            </w:r>
          </w:p>
          <w:p>
            <w:pPr>
              <w:pStyle w:val="Normal"/>
              <w:tabs>
                <w:tab w:val="clear" w:pos="708"/>
                <w:tab w:val="left" w:pos="3807" w:leader="none"/>
              </w:tabs>
              <w:overflowPunct w:val="false"/>
              <w:autoSpaceDE w:val="false"/>
              <w:ind w:firstLine="709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>“</w:t>
            </w:r>
            <w:r>
              <w:rPr/>
              <w:t>Люблю тебя, Петра творенье,</w:t>
              <w:tab/>
            </w:r>
          </w:p>
          <w:p>
            <w:pPr>
              <w:pStyle w:val="Normal"/>
              <w:overflowPunct w:val="false"/>
              <w:autoSpaceDE w:val="false"/>
              <w:ind w:firstLine="709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 xml:space="preserve">  </w:t>
            </w:r>
            <w:r>
              <w:rPr/>
              <w:t>Люблю твой строгий, стройный вид,</w:t>
            </w:r>
          </w:p>
          <w:p>
            <w:pPr>
              <w:pStyle w:val="Normal"/>
              <w:overflowPunct w:val="false"/>
              <w:autoSpaceDE w:val="false"/>
              <w:ind w:firstLine="709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 xml:space="preserve">  </w:t>
            </w:r>
            <w:r>
              <w:rPr/>
              <w:t>Невы державное теченье,</w:t>
            </w:r>
          </w:p>
          <w:p>
            <w:pPr>
              <w:pStyle w:val="Normal"/>
              <w:overflowPunct w:val="false"/>
              <w:autoSpaceDE w:val="false"/>
              <w:ind w:firstLine="851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 xml:space="preserve">  </w:t>
            </w:r>
            <w:r>
              <w:rPr/>
              <w:t>Береговой ее гранит,</w:t>
            </w:r>
          </w:p>
          <w:p>
            <w:pPr>
              <w:pStyle w:val="Normal"/>
              <w:overflowPunct w:val="false"/>
              <w:autoSpaceDE w:val="false"/>
              <w:ind w:firstLine="709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 xml:space="preserve">  </w:t>
            </w:r>
            <w:r>
              <w:rPr/>
              <w:t>Твоих оград узор чугунный,</w:t>
            </w:r>
          </w:p>
          <w:p>
            <w:pPr>
              <w:pStyle w:val="Normal"/>
              <w:overflowPunct w:val="false"/>
              <w:autoSpaceDE w:val="false"/>
              <w:ind w:firstLine="709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 xml:space="preserve">  </w:t>
            </w:r>
            <w:r>
              <w:rPr/>
              <w:t>Твоих задумчивых сводов</w:t>
            </w:r>
          </w:p>
          <w:p>
            <w:pPr>
              <w:pStyle w:val="Normal"/>
              <w:overflowPunct w:val="false"/>
              <w:autoSpaceDE w:val="false"/>
              <w:ind w:firstLine="709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 xml:space="preserve">  </w:t>
            </w:r>
            <w:r>
              <w:rPr/>
              <w:t xml:space="preserve">Прозрачный сумрак, блеск бездонный, </w:t>
            </w:r>
          </w:p>
          <w:p>
            <w:pPr>
              <w:pStyle w:val="Normal"/>
              <w:overflowPunct w:val="false"/>
              <w:autoSpaceDE w:val="false"/>
              <w:ind w:firstLine="709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 xml:space="preserve">  </w:t>
            </w:r>
            <w:r>
              <w:rPr/>
              <w:t>Когда я в комнате моей</w:t>
            </w:r>
          </w:p>
          <w:p>
            <w:pPr>
              <w:pStyle w:val="Normal"/>
              <w:overflowPunct w:val="false"/>
              <w:autoSpaceDE w:val="false"/>
              <w:ind w:firstLine="709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 xml:space="preserve">  </w:t>
            </w:r>
            <w:r>
              <w:rPr/>
              <w:t>Пишу, читаю без лампады,</w:t>
            </w:r>
          </w:p>
          <w:p>
            <w:pPr>
              <w:pStyle w:val="Normal"/>
              <w:overflowPunct w:val="false"/>
              <w:autoSpaceDE w:val="false"/>
              <w:ind w:firstLine="709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 xml:space="preserve">  </w:t>
            </w:r>
            <w:r>
              <w:rPr/>
              <w:t xml:space="preserve">И ясны спящие громады </w:t>
            </w:r>
          </w:p>
          <w:p>
            <w:pPr>
              <w:pStyle w:val="Normal"/>
              <w:overflowPunct w:val="false"/>
              <w:autoSpaceDE w:val="false"/>
              <w:ind w:firstLine="709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 xml:space="preserve">  </w:t>
            </w:r>
            <w:r>
              <w:rPr/>
              <w:t>Пустынных улиц и светла</w:t>
            </w:r>
          </w:p>
          <w:p>
            <w:pPr>
              <w:pStyle w:val="Normal"/>
              <w:overflowPunct w:val="false"/>
              <w:autoSpaceDE w:val="false"/>
              <w:ind w:firstLine="709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 xml:space="preserve">  </w:t>
            </w:r>
            <w:r>
              <w:rPr/>
              <w:t>Адмиралтейская игла...”</w:t>
            </w:r>
          </w:p>
          <w:p>
            <w:pPr>
              <w:pStyle w:val="Normal"/>
              <w:overflowPunct w:val="false"/>
              <w:autoSpaceDE w:val="false"/>
              <w:ind w:firstLine="709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>А вот как описан Петербург второй,  увиденный Достоевским:  “ На улице жара  стояла страшная, к тому же духота, толкотня, всюду известка, леса, кирпич, пыль и та особенная летняя вонь, столь известная каждому петербуржцу, не имеющему возможность нанять дачу, - все это разом неприятно потрясло и без того уже расстроенные нервы юноши”.</w:t>
            </w:r>
          </w:p>
          <w:p>
            <w:pPr>
              <w:pStyle w:val="Normal"/>
              <w:overflowPunct w:val="false"/>
              <w:autoSpaceDE w:val="false"/>
              <w:ind w:firstLine="709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>Образ жизни людей из высшего света, “высшего” и роскошного Петербурга характеризуется только одной строкой из пушкинского “Евгения Онегина”: “Полусонный в постелю с бала едет он”. А людям Петербурга “низшего” приходится добывать свой кусок хлеба трудом тяжким, имея  одну только радость - горько напиться  под вечер.</w:t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0"/>
              </w:rPr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09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>Если верить, что все на Земле получает энергию из космоса, то тогда то, как распределил свою долю Петербург между своими обитателями, нельзя сравнить даже с тем, как  делится добычей  лев с гиенами: Петербург трущоб как-будто выжат весь в пользу Петербурга дворцов. И это та цена, которую должен заплатить город за свое видимое процветание. Ведь не будь этого несправедливого деления, в среднем, мы получили бы посредственный, серый город, который не смог бы вдохновлять собой писателе и поэтов, окутывая их своей магической философией “двуличности”</w:t>
            </w:r>
          </w:p>
          <w:p>
            <w:pPr>
              <w:pStyle w:val="TextBodyIndent"/>
              <w:spacing w:lineRule="auto" w:line="240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>При всем этом Петербург еще и поразительно замкнут. Живущий в нем “закрыт от солнца” и от других людей, каждый  - своем “шкафу”-каморке. Город болен, и чудовищно больны его обитатели. Сама окружающая обстановка создает у человека чувство безвыходности и озлобления. Она стимулирует возникновение самых невероятных и фантастических теорий: “ Я тогда, как паук, к себе в угол забился. Я любил лежать и думать”. Город - прекрасный материал для раздумий, подталкивает мысль в определенном направлении, и в конце концов заражает человека идеями, больше похожими на бред. Чертой, по которой мы узнаем зараженного “болезнь большого города”, является навязчивый желтый цвет. Желтые обои и мебель в комнате у старухи, желтое от постоянного пьянства лицо Мармеладова, желтая,”похожая на шкаф или на сундук”, каморка Раскольникова, желтоватые обои в комнате у Сони, “мебель из желтого отполированного дерева” в кабинете  Порфирия Петровича. Эти детали подчеркивают безысходную атмосферу существования главных действующих лиц романа, являются предвестниками недобрых событий. Город, как зловещий демон, ищущий грешные души, опутал все вокруг своими черными сетями, в которые попадают его обитатели. Он как бы отыгрывается на своих  жертвах, высасывая из них недостающую ему энергию. И в эти мастерски расставленные ловушки попадают герои романа. Мармеладов испивается в грязной распивочной, Раскольников привязан нуждой к старухе-процентщице, Сонечка попала в “когти” Дарьи Францевны,” женщины злонамеренной и полиции  многократно известной”.  Раскольников, совершив свое преступление, пошел не только против человеческой морали  и своей совести, он невольно нанес рану и городу, обрубив одно из его щупалец. И город отомстил ему. задавив свой громадой, заставив страдать во много раз сильнее. Но события помогают Раскольникову, выхватив его из этого озлобленного мира.  Он, дитя огромного мрачного города, попав в Сибирь, оказывается в новом для себя мире, вырванным из той искусственной почвы, на которой взросла его страшная идея. Это - иной, доселе неведомый Раскольникову мир, мир вечно обновляющейся Природы. И здесь, вместе с весною, охватывает его “необъятное ощущение полной и могучей жизни”. Начинается его новый путь, свободный от своеволия и бунта, путь любви и человеколюбия. И тут мы видим, что каторга - место, предназначенное по своей сути для ограничения человеческой свободы , оказывается местом более пригодным для свободного проявления человеческой личности, нежели реальная “воля” большого города.</w:t>
            </w:r>
          </w:p>
          <w:p>
            <w:pPr>
              <w:pStyle w:val="Normal"/>
              <w:overflowPunct w:val="false"/>
              <w:autoSpaceDE w:val="false"/>
              <w:ind w:firstLine="709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>Итак, Достоевский показал нам , что появление его героя во многом предопределила эпоха. И именно такой, неразрывно связанный с окружающим его миром герой интересен и  автору, и  бесконечной череде благодарных ему читателей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192" w:before="20" w:after="0"/>
              <w:jc w:val="center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sz w:val="20"/>
              </w:rPr>
              <w:t>ОБРАЗ ПЕТЕРБУРГА В РОМАНЕ Ф. М. ДОСТОЕВСКОГО «ПРЕСТУПЛЕНИЕ И НАКАЗАНИЕ»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sz w:val="20"/>
              </w:rPr>
              <w:t>Достоевский — это петербургский писатель. Образ Петербурга присутствует почти в каждом его произведении. Главное для Досто</w:t>
              <w:softHyphen/>
              <w:t>евского в Петербурге то, что в нем сошлись «Европейская и Рус</w:t>
              <w:softHyphen/>
              <w:t>ская цивилизация», что это — город, насильственно построенный, неестественно создавшийся. Поэтому Петербург — город бедных, несчастных людей, город нищеты и город крайнего богатства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sz w:val="20"/>
              </w:rPr>
              <w:t>Если посмотреть, что означает имя Петр, то можно увидеть одну очень интересную особенность, в какой-то степени объясняю</w:t>
              <w:softHyphen/>
              <w:t>щую восприятие Достоевским этого города. Имя Петр означает ка</w:t>
              <w:softHyphen/>
              <w:t>мень, поэтому Петербург — это каменный мешок, мертвый, безли</w:t>
              <w:softHyphen/>
              <w:t>кий, холодный, страшный город. Взятый у Пушкина образ медного всадника символизирует мощь и силу этого страшного города. Для Достоевского эта мощь в силе влияния города на людей. Не случай</w:t>
              <w:softHyphen/>
              <w:t>но Петербург строился на месте болота, медный всадник — символ Петербурга, то есть для Достоевского Петербург — это медный всадник посреди болота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sz w:val="20"/>
              </w:rPr>
              <w:t>В романе «Подросток» именно такое восприятие города. «А что, как разлетится этот туман и уйдет кверху, не уйдет ли с ним вместе и весь тот гнилой, склизлый город, поднимется с туманом и исчез</w:t>
              <w:softHyphen/>
              <w:t>нет, как дым, и останется прежнее Финское болото, а посреди его, пожалуй, для красы, бронзовый всадник на жарко дышащем, за</w:t>
              <w:softHyphen/>
              <w:t>гнанном коне»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sz w:val="20"/>
              </w:rPr>
              <w:t>Петербург — город полусумасшедших, одиноких людей. Маляр Миколка говорил, что в Петербурге можно найти все, кроме отца и матери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sz w:val="20"/>
              </w:rPr>
              <w:t>Многие герои Петербурга бездомны, а дом, как известно, — это место, где человек может обрести раскаяние, найти любящего, не</w:t>
              <w:softHyphen/>
              <w:t>обходимого человека, но люди в Петербурге — это толпа, опустив</w:t>
              <w:softHyphen/>
              <w:t>шаяся ниже нравственных норм, ничего не слышащая и нс пони</w:t>
              <w:softHyphen/>
              <w:t>мающая. Человек в городе одинок, он никому нс нужен. В городе уживаются отъединенность человека от человека и теснота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sz w:val="20"/>
              </w:rPr>
              <w:t>Характерно и то, что Достоевский описывает своих героев, жи</w:t>
              <w:softHyphen/>
              <w:t>вущих между Екатерининским каналом и Фонтанкой, в одном из самых бедных и страшных районов города. Писатель никогда не по</w:t>
              <w:softHyphen/>
              <w:t>казывает красоты города. Природы почти нет, а если встречается (газон, Петровский остров), только акцентируется ее отсутствие в остальных местах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sz w:val="20"/>
              </w:rPr>
              <w:t>Около природы происходят страшные вещи: во сне под кустом Раскольникову снится страшный сон о жестокости, о гибели без</w:t>
              <w:softHyphen/>
              <w:t>винного существа, Свидригайлов кончает жизнь самоубийством на Петровском острове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sz w:val="20"/>
              </w:rPr>
              <w:t>Если внимательно прочитать роман, то можно заметить, что в описаниях Петербурга Достоевский в основном использует желтый, красный и белый цвета. Но и в этом коротеньком списке доминиру</w:t>
              <w:softHyphen/>
              <w:t>ет желтый. Получается, что основной фон романа — это желтый, ядовитый цвет. «Небольшая комната [...] с желтыми обоями. Ме</w:t>
              <w:softHyphen/>
              <w:t>бель, вся очень старая и из желтого дерева [...]».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sz w:val="20"/>
              </w:rPr>
              <w:t>С. М. Соловьев, специально занимавшийся изучением цветового фона произведений Достоевского, пришел к выводу, что «Преступ</w:t>
              <w:softHyphen/>
              <w:t>ление и наказание» создано при использовании фактически одного желтого фона! И этот фон является очень хорошим дополнением к драматическим переживаниям героев. Кроме описания комнаты старухи, можно привести еще множество примеров, подтверждаю</w:t>
              <w:softHyphen/>
              <w:t>щих наличие желтого фона в романе: описание каморки Раскольни-кова, со своими «желтенькими пыльными обоями» (заметим, что слово «пыльный» употреблено Достоевским тоже не случайно. Пыльный, душный — эти слова очень близки по значению). И в комнате Сонечки — обои желтого цвета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sz w:val="20"/>
              </w:rPr>
              <w:t>Желтый цвет усиливает атмосферу нездоровья, болезненности, расстройства. Сам грязно-желтый, уныло-желтый, болезненно-жел</w:t>
              <w:softHyphen/>
              <w:t>тый цвет вызывает чувства внутреннего угнетения, психической не</w:t>
              <w:softHyphen/>
              <w:t>устойчивости, общей подавленности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sz w:val="20"/>
              </w:rPr>
              <w:t>В романе Достоевский как бы сопоставляет два слова: «жел</w:t>
              <w:softHyphen/>
              <w:t>тый» и «желчный», которые нередко встречаются в повествовании. Например, о Раскольникове он пишет следующим образом: «Тяже</w:t>
              <w:softHyphen/>
              <w:t>лая, желчная улыбка змеилась по его губам. Наконец ему стало душно в этой желтой каморке»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sz w:val="20"/>
              </w:rPr>
              <w:t>В романе очень ясно прослеживается взаимодействие внутрен-него и внешнего мира героя. «Желчь», «желтизна» приобретают смысл чего-то мучительно-давящего и угнетающего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sz w:val="20"/>
              </w:rPr>
              <w:t>Комнаты петербургских домов сравниваются с гробами. В них задумываются и совершаются убийства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sz w:val="20"/>
              </w:rPr>
              <w:t>Перекресток — крест. Площадь — место, символизирующее раскаяние. В комнате Раскольников уверен, что сможет совершить убийство, выйдя на улицу, считает свои недавние рассуждения смешными.</w:t>
            </w:r>
          </w:p>
          <w:p>
            <w:pPr>
              <w:pStyle w:val="Normal"/>
              <w:overflowPunct w:val="false"/>
              <w:autoSpaceDE w:val="false"/>
              <w:spacing w:lineRule="auto" w:line="192" w:before="20" w:after="0"/>
              <w:ind w:firstLine="142"/>
              <w:jc w:val="both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sz w:val="20"/>
              </w:rPr>
              <w:t>Из этого можно сделать вывод, что Петербург для Достоевско</w:t>
              <w:softHyphen/>
              <w:t>го — это город убийств, ужасов и людского одиночества.</w:t>
            </w:r>
          </w:p>
          <w:p>
            <w:pPr>
              <w:pStyle w:val="Normal"/>
              <w:overflowPunct w:val="false"/>
              <w:autoSpaceDE w:val="false"/>
              <w:spacing w:lineRule="auto" w:line="192" w:before="40" w:after="0"/>
              <w:jc w:val="both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192" w:before="40" w:after="0"/>
              <w:jc w:val="both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192" w:before="40" w:after="0"/>
              <w:jc w:val="both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192" w:before="40" w:after="0"/>
        <w:ind w:right="-1" w:firstLine="320"/>
        <w:jc w:val="both"/>
        <w:rPr>
          <w:rFonts w:ascii="TIMES NEW ROMAN CYR;Times New Roman" w:hAnsi="TIMES NEW ROMAN CYR;Times New Roman" w:cs="TIMES NEW ROMAN CYR;Times New Roman"/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rFonts w:ascii="TIMES NEW ROMAN CYR;Times New Roman" w:hAnsi="TIMES NEW ROMAN CYR;Times New Roman" w:cs="TIMES NEW ROMAN CYR;Times New Roman"/>
          <w:sz w:val="20"/>
          <w:szCs w:val="20"/>
        </w:rPr>
      </w:pPr>
      <w:r>
        <w:rPr>
          <w:rFonts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480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4:30:00Z</dcterms:created>
  <dc:creator>Terrible</dc:creator>
  <dc:description/>
  <dc:language>en-US</dc:language>
  <cp:lastModifiedBy>Terrible</cp:lastModifiedBy>
  <dcterms:modified xsi:type="dcterms:W3CDTF">2002-05-31T15:20:00Z</dcterms:modified>
  <cp:revision>2</cp:revision>
  <dc:subject/>
  <dc:title>Под вечер жарчайшего июльского дня, незадолго до захода солнца, уже бросающего свои косые лучи, из жалкой каморки “под самой к</dc:title>
</cp:coreProperties>
</file>