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2514"/>
        <w:gridCol w:w="2514"/>
      </w:tblGrid>
      <w:tr>
        <w:trPr/>
        <w:tc>
          <w:tcPr>
            <w:tcW w:w="2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center"/>
              <w:rPr>
                <w:szCs w:val="20"/>
              </w:rPr>
            </w:pPr>
            <w:r>
              <w:rPr/>
              <w:t>ПРОБЛЕМЫ НРАВСТВЕННОСТИ В СОВРЕМЕННОЙ ЛИТЕРАТУРЕ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</w:rPr>
              <w:t>(По повести В. Распутина «Живи и помни»)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right"/>
              <w:rPr>
                <w:szCs w:val="20"/>
              </w:rPr>
            </w:pPr>
            <w:r>
              <w:rPr/>
              <w:t xml:space="preserve">Верю я, придет пора — 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right"/>
              <w:rPr>
                <w:szCs w:val="20"/>
              </w:rPr>
            </w:pPr>
            <w:r>
              <w:rPr/>
              <w:t xml:space="preserve">Силу подлости и злобы 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right"/>
              <w:rPr>
                <w:szCs w:val="20"/>
              </w:rPr>
            </w:pPr>
            <w:r>
              <w:rPr/>
              <w:t>Одолеет дух добр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right"/>
              <w:rPr>
                <w:i/>
                <w:i/>
                <w:szCs w:val="20"/>
              </w:rPr>
            </w:pPr>
            <w:r>
              <w:rPr>
                <w:i/>
              </w:rPr>
              <w:t>Б. Пастернак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Cs w:val="20"/>
              </w:rPr>
            </w:pPr>
            <w:r>
              <w:rPr/>
              <w:t>Я выбрал для раскрытия темы писателя Валентина Рас</w:t>
              <w:softHyphen/>
              <w:t>путина, потому что считаю его творчество наиболее значи</w:t>
              <w:softHyphen/>
              <w:t>тельным в смысле нравственных исканий. Сам автор — глу</w:t>
              <w:softHyphen/>
              <w:t>боко нравственный человек, о чем свидетельствует его актив-ная общественная жизнь. Имя этого писателя можно встре</w:t>
              <w:softHyphen/>
              <w:t>тить в ряду имен борцов не только за нравственное преобра</w:t>
              <w:softHyphen/>
              <w:t>жение отечества, но и в ряду борцов за экологию. Это тоже проблема, связанная с нашей нравственностью. На мой взгляд, нравственные проблемы с наибольшей остротой по</w:t>
              <w:softHyphen/>
              <w:t>ставлены писателем в его повести «Живи и помни». Произ</w:t>
              <w:softHyphen/>
              <w:t>ведение написано со свойственным автору глубоким знанием народной жизни, психологии простого человека. Автор ста</w:t>
              <w:softHyphen/>
              <w:t>вит своих героев в сложную ситуацию: молодой парень Анд</w:t>
              <w:softHyphen/>
              <w:t>рей Гуськов честно воевал почти до самого конца войны, но в 1944 году оказался в госпитале, и жизнь его дала трещину. Он думал, что тяжелое ранение освободит его от дальнейшей службы. Лежа в палате, он уже представлял себе, как вер</w:t>
              <w:softHyphen/>
              <w:t>нется домой, обнимет родных и свою Настену. Он так был уверен в таком течении событий, что даже не вызвал родню в госпиталь повидаться. Весть о том, что его снова отправляют на фронт, поразила, как удар молнии. Все его мечты и планы оказались разрушены в одно мгновение. В минуты ду</w:t>
              <w:softHyphen/>
              <w:t>шевной смуты и отчаяния Андрей принимает роковое для себя решение, которое в будущем разрушит его жизнь и душу, сделает совсем другим человеком.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ind w:firstLine="142"/>
              <w:jc w:val="both"/>
              <w:rPr>
                <w:szCs w:val="20"/>
              </w:rPr>
            </w:pPr>
            <w:r>
              <w:rPr/>
              <w:t>В литературе много примеров, когда обстоятельства ока</w:t>
              <w:softHyphen/>
              <w:t>зываются выше силы воли героев, но образ Андрея очень до</w:t>
              <w:softHyphen/>
              <w:t>стоверен и убедителен. Возникает такое ощущение, что автор лично был знаком с этим человеком. Незаметно писатель как бы размывает грани между «хорошими» и «плохими» героя</w:t>
              <w:softHyphen/>
              <w:t>ми и не судит их однозначно. Чем внимательнее вчитыва</w:t>
              <w:softHyphen/>
              <w:t>ешься в повесть, тем больше возможностей для глубокого анализа нравственного состояния героев, их поступков. Это особенно мне и нравится в творчестве Распутина. Читая по</w:t>
              <w:softHyphen/>
              <w:t>весть, я сам вместе с его героями, то и дело решал, как бы по</w:t>
              <w:softHyphen/>
              <w:t>ступил в данной ситуации.</w:t>
            </w:r>
          </w:p>
        </w:tc>
        <w:tc>
          <w:tcPr>
            <w:tcW w:w="2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Cs w:val="20"/>
              </w:rPr>
            </w:pPr>
            <w:r>
              <w:rPr/>
              <w:t>Итак, Андрей Гуськов делает свой выбор: он решает само</w:t>
              <w:softHyphen/>
              <w:t>стоятельно ехать домой, хотя бы на один день. С этого мо</w:t>
              <w:softHyphen/>
              <w:t>мента его жизнь попадает под влияние совсем иных законов бытия, Андрея несет по течению, как щепку, в мутном пото</w:t>
              <w:softHyphen/>
              <w:t>ке событий. Будучи по натуре человеком достаточно тонким, он начинает понимать, что каждый день такой жизни отда</w:t>
              <w:softHyphen/>
              <w:t>ляет его от нормальных, честных людей и делает возвраще-ние назад невозможным. Судьба лихо начинает управлять безвольным человеком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Cs w:val="20"/>
              </w:rPr>
            </w:pPr>
            <w:r>
              <w:rPr/>
              <w:t>Обстановка, окружающая героев, неуютна. Встреча Анд</w:t>
              <w:softHyphen/>
              <w:t>рея с Настеной происходит в холодной, нетопленой бане. Автор хорошо знает русский фольклор, там баня — место, где по ночам появляется всякая нечисть. Так автор начинает в повести тему оборотничества, которая будет проходить через все повествование. В сознании народа оборотни ассо</w:t>
              <w:softHyphen/>
              <w:t>циируются с волками. И Андрей научился выть по-волчьи, у него получается так натурально, что Настена думает, уж не настоящий ли он оборотень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Cs w:val="20"/>
              </w:rPr>
            </w:pPr>
            <w:r>
              <w:rPr/>
              <w:t>Андрей все больше черствеет душой. Становится жесто</w:t>
              <w:softHyphen/>
              <w:t>ким, даже с некоторым проявлением садизма. Когда он под</w:t>
              <w:softHyphen/>
              <w:t>стрелил косулю, то не стал ее добивать вторым выстрелом, как делают все охотники, а стоял и внимательно наблюдал, как мучается несчастное животное. «Уже перед самым кон</w:t>
              <w:softHyphen/>
              <w:t>цом он приподнял ее и заглянул в глаза — они в ответ рас</w:t>
              <w:softHyphen/>
              <w:t>ширились... Он ждал последнего, окончательного движения, чтобы запомнить, как оно отразится в глазах». Вид крови как бы определил его дальнейшие действия и слова. «Ска</w:t>
              <w:softHyphen/>
              <w:t>жешь кому — убью. Мне терять нечего», — говорит он жене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Cs w:val="20"/>
              </w:rPr>
            </w:pPr>
            <w:r>
              <w:rPr/>
              <w:t>Андрей стремительно удаляется от людей. Какое бы нака</w:t>
              <w:softHyphen/>
              <w:t>зание он не понес, в сознании односельчан он навсегда оста</w:t>
              <w:softHyphen/>
              <w:t>нется оборотнем, нелюдем. Оборотней в народе еще называют нежитями. Нежить — значит, живет в совершенно ином из</w:t>
              <w:softHyphen/>
              <w:t>мерении, чем люди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Cs w:val="20"/>
              </w:rPr>
            </w:pPr>
            <w:r>
              <w:rPr/>
              <w:t>Но автор оставляет для своего героя возможность мучи</w:t>
              <w:softHyphen/>
              <w:t>тельно думать: «Чем я провинился перед судьбой, что она так со мной, — чем?» Андрей не находит ответа на свой во</w:t>
              <w:softHyphen/>
              <w:t>прос. Но мне кажется, что он просто не хочет, боится загля</w:t>
              <w:softHyphen/>
              <w:t>нуть в уголок своей души, где хранится ответ на него. Поэто</w:t>
              <w:softHyphen/>
              <w:t>му он более склонен искать оправдания своему преступле</w:t>
              <w:softHyphen/>
              <w:t xml:space="preserve">нию. Он видит свое спасение в будущем ребенке. У него мелькает мысль о переломном моменте в его судьбе. Андрей думал, что рождение ребенка — перст Божий, указующий 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2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Cs w:val="20"/>
              </w:rPr>
            </w:pPr>
            <w:r>
              <w:rPr/>
              <w:t>возврат к нормальной человеческой жизни, и ошибается в очередной раз. Настена и еще не родившийся ребенок поги</w:t>
              <w:softHyphen/>
              <w:t>бают. Этот момент и является той карой, которой высшие силы только и могут наказать человека, преступившего все нравственные законы. Андрей обречен на мучительную жизнь. Слова Настены: «Живи и помни», — будут до конца дней стучать в его воспаленном мозгу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Cs w:val="20"/>
              </w:rPr>
            </w:pPr>
            <w:r>
              <w:rPr/>
              <w:t>Но этот призыв: «Живи и помни», я уверен, обращен не только к Андрею, но и к жителям Атамановки, вообще ко всем людям. Ведь на глазах у людей происходят все подоб</w:t>
              <w:softHyphen/>
              <w:t>ные трагедии, но редко кто отважится предотвратить их. Люди боятся быть откровенными с близкими. Здесь уже дей</w:t>
              <w:softHyphen/>
              <w:t>ствуют законы, сковывающие нравственные порывы невин</w:t>
              <w:softHyphen/>
              <w:t>ных людей. Настена даже подружке своей побоялась сказать, что ничем не замарала своего человеческого достоинства, а просто она оказалась между двух огней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Cs w:val="20"/>
              </w:rPr>
            </w:pPr>
            <w:r>
              <w:rPr/>
              <w:t>Она выбирает стращный путь для выхода из своего поло</w:t>
              <w:softHyphen/>
              <w:t>жения — самоубийство. Здесь, мне кажется, автор наводит читателя на мысль о некоей «заразе», передающейся, как бо</w:t>
              <w:softHyphen/>
              <w:t>лезнь. Ведь Настена, убивая себя, убивает в себе дитя — это двойной грех. Значит, уже страдает третий человек, пусть еще не рожденный. «Зараза» безнравственности распростра</w:t>
              <w:softHyphen/>
              <w:t>няется и на жителей Атамановки. Они не только не старают</w:t>
              <w:softHyphen/>
              <w:t>ся предотвратить трагедию, но и способствуют ее развитию и завершению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szCs w:val="20"/>
              </w:rPr>
            </w:pPr>
            <w:r>
              <w:rPr/>
              <w:t>Сильное художественное произведение на тему нравствен</w:t>
              <w:softHyphen/>
              <w:t>ности, какова повесть В. Распутина «Живи и помни», — это всегда шаг вперед в духовном развитии общества. Такое про</w:t>
              <w:softHyphen/>
              <w:t>изведение уже самим своим существованием является пре</w:t>
              <w:softHyphen/>
              <w:t>градой для бездуховности. Хорошо, что у нас есть такие пи</w:t>
              <w:softHyphen/>
              <w:t>сатели, как В. Распутин. Их творчество поможет отечеству не утратить нравственных ценностей.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5:06:00Z</dcterms:created>
  <dc:creator>Terrible</dc:creator>
  <dc:description/>
  <dc:language>en-US</dc:language>
  <cp:lastModifiedBy>Terrible</cp:lastModifiedBy>
  <dcterms:modified xsi:type="dcterms:W3CDTF">2002-05-31T15:07:00Z</dcterms:modified>
  <cp:revision>1</cp:revision>
  <dc:subject/>
  <dc:title>ПРОБЛЕМЫ НРАВСТВЕННОСТИ В СОВРЕМЕННОЙ ЛИТЕРАТУРЕ</dc:title>
</cp:coreProperties>
</file>