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2363"/>
        <w:gridCol w:w="2376"/>
        <w:gridCol w:w="2326"/>
        <w:gridCol w:w="65"/>
      </w:tblGrid>
      <w:tr>
        <w:trPr/>
        <w:tc>
          <w:tcPr>
            <w:tcW w:w="2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</w:rPr>
              <w:t>Сатира как творческий принцип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"Сказки" Салтыкова-Щедрина составляют самостоятсльныи пласт его творчества. За небольшим исключением, они созданы в по</w:t>
              <w:softHyphen/>
              <w:t>следние годы жизни писателя (1883-1886) и предстают перед нами не</w:t>
              <w:softHyphen/>
              <w:t>ким итогом работы Салтыкова в литературе. И по богатству художественных приемов, и по идейной значимости, и по разнообразию воссозданных социальных типов эта книга в полной мереможстсчитать-ся художественным синтезом всего творчества писателя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Адресовав "сказки": "для детей изрядного возраста", Щедрин сразу же вводит читателя в особую атмосферу своей книги. На этих страницах к "детям изрядного возраста", то есть ко взрослым, сохранившим наив</w:t>
              <w:softHyphen/>
              <w:t>ные иллюзии прекраснодушного юношества, обращаются сурово. Им не сочувствуют - их умно и зло высмеивают; розовые очки, охраняющие их нежные глаза от суровой действительности, безжалостно разбивают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Сатира Щедрина - особое явление в русской литературе. Смех органически присущ нашей культуре. И если Пушкин мог с полным правом сказать: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</w:rPr>
              <w:t>От ямщики до первого поэта Мы асе поем уныло. Грустный вой - песнь русская,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то с немсньшими основаниями можно говорить о смехе: так же, как и грусть, он свойствен всем - "от ямщика до первого поэта". Перу Пушкина принадлежат добрые шутки и резкие эпиграммы; то веселостью, то мрачной иронией блещет желчный Лермонтов; неразрывно слиты смех и слезы в творчестве великого печальника и сатирика Гоголя; смешные -хоть и нс всегда симпатичные-уродцы сходят со страниц Островского... И русский фольклор насыщен смехом: от шуток-прибауток до целостной системы смехового мира, глубочайший анализ которого дан Д.С. Лиха</w:t>
              <w:softHyphen/>
              <w:t>чевым в книге "Смеховая культура древней Руси"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Литераторы, принадлежавшие к лагерю революционеров-демок</w:t>
              <w:softHyphen/>
              <w:t>ратов, культивировали в своем творчестве особую смеховую культуру: они отдавали приоритет сатире, призывали высмеивать и бичевать по</w:t>
              <w:softHyphen/>
              <w:t>роки общества, "язвы современной жизни". Творчество Салтыкова-Щедрина можно с полным правом назвать высшим достижением социальной сатиры 60-80-х годов, квинтэссенцией сатирического на</w:t>
              <w:softHyphen/>
              <w:t>правления натуральной школы.</w:t>
            </w:r>
          </w:p>
        </w:tc>
        <w:tc>
          <w:tcPr>
            <w:tcW w:w="2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Ближайшим предшественником Щедрина небез основания приня</w:t>
              <w:softHyphen/>
              <w:t>то считать Гоголя, создавшего сатирико-философскую картину совре</w:t>
              <w:softHyphen/>
              <w:t>менного мир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Однако и от этого ближайшего предшественника Щедрин беско</w:t>
              <w:softHyphen/>
              <w:t>нечно далек, ибо ставит перед собой принципиально иную творческую задачу: выследить, разоблачить и уничтожить. В.Г. Белинский, рассуж</w:t>
              <w:softHyphen/>
              <w:t>дая о творчестве Гоголя, определял его юмор как: "...спокойный в своем негодовании, добродушный в своем лукавстве", сравнивая с иным: "гроз</w:t>
              <w:softHyphen/>
              <w:t>ным и открытым, желчным, ядовитым, беспощадным." Эта вторая ха</w:t>
              <w:softHyphen/>
              <w:t>рактеристика глубоко раскрывает сущность сатиры Щедрина. Замечательным подтверждением выглядит такая запись И.С. Тургене</w:t>
              <w:softHyphen/>
              <w:t xml:space="preserve">ва: "Я видел, как слушатели корчились от смеха при чтении некоторых очерков Салтыкова. Было что-то </w:t>
            </w:r>
            <w:r>
              <w:rPr>
                <w:i/>
                <w:sz w:val="16"/>
              </w:rPr>
              <w:t>страшное</w:t>
            </w:r>
            <w:r>
              <w:rPr>
                <w:sz w:val="16"/>
              </w:rPr>
              <w:t xml:space="preserve"> в этом смехе. Публика, смеясь, в тоже время чувствовала, как бич хлещет ее самоё."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Таким образом, для Гоголя смех был путем к нравственному исп-равлениюлюдей, к возрождению истинной духовности. Салтыков-Щед</w:t>
              <w:softHyphen/>
              <w:t>рин видел назначение сатиры в ином: она призвана возбуждать негодование, формировать активных борцов с рабством и деспотизмом. Не к исцелению России стремился Щедрин, но к полной гибели сущест</w:t>
              <w:softHyphen/>
              <w:t>вующей социально-государственной системы и построению на ее месте новой (обратите внимание, как близки его цели "базаровским" нигили</w:t>
              <w:softHyphen/>
              <w:t>стическим идеям!)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ind w:firstLine="18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Форма сказки дала Щедрину возможность открыто высказываться по волнующим его и его соратников проблемам. В главе о поэме Некра</w:t>
              <w:softHyphen/>
              <w:t>сова "Кому на Руси жить хорошо?" мы уже рассуждали о роли и значении жанров фольклора в авторской литературе; определили, что фольклор</w:t>
              <w:softHyphen/>
              <w:t>ные элементы в рамках авторского произведения не утрачивают своей чужеродности, принадлежности к иному искусству. И, обращаясь к фольклору, писатель стремится сохранить его жанровые и художествен</w:t>
              <w:softHyphen/>
              <w:t>ные особенности, с их помощью привлечь внимание читателя к основной проблеме своего произведения. "Сказки" Салтыкова-Щедрина по жан</w:t>
              <w:softHyphen/>
              <w:t xml:space="preserve">ровой природе представляют собой некий сплав двух различных жанров фольклорной и авторской литературы: </w:t>
            </w:r>
            <w:r>
              <w:rPr>
                <w:i/>
                <w:sz w:val="16"/>
              </w:rPr>
              <w:t>сказки</w:t>
            </w:r>
            <w:r>
              <w:rPr>
                <w:sz w:val="16"/>
              </w:rPr>
              <w:t xml:space="preserve"> и </w:t>
            </w:r>
            <w:r>
              <w:rPr>
                <w:i/>
                <w:sz w:val="16"/>
              </w:rPr>
              <w:t>басни.</w:t>
            </w:r>
            <w:r>
              <w:rPr>
                <w:sz w:val="16"/>
              </w:rPr>
              <w:t xml:space="preserve"> Свободная форма изложения, волшебные превращения, место и время действия, опреде</w:t>
              <w:softHyphen/>
              <w:t xml:space="preserve">ляемые как "в некотором царстве" и "некогда", - все это заимствовано писателем у жанра сказки. </w:t>
            </w:r>
          </w:p>
        </w:tc>
        <w:tc>
          <w:tcPr>
            <w:tcW w:w="2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Однако герои Щедрина вовсе не сказочные -это аллегории, сатирические маски басен, где волк, заяц, медведь, орел, ворона и другие звери, птицы и рыбы явственно принадлежат отнюдь не к животному миру. Следуя традициям Крылова, Щедрин не </w:t>
            </w:r>
            <w:r>
              <w:rPr>
                <w:i/>
                <w:sz w:val="16"/>
              </w:rPr>
              <w:t>произволь-но</w:t>
            </w:r>
            <w:r>
              <w:rPr>
                <w:sz w:val="16"/>
              </w:rPr>
              <w:t xml:space="preserve"> надевает на своих персонажей те или иные маски, но стремится "воздать каждому по заслугам": в его сказках в каждой личине сконцен</w:t>
              <w:softHyphen/>
              <w:t>трированы характерные черты, точно определяющие в своем единстве распространенный социальный или человеческий тип. Вспомним, на-пример, сказку "Самоотверженный заяц". Там "играют" все привычные "сказочные" и "бытовые" черты персонажей. Волк и заяц нс только символизируют охотника и жертву: волк кровожаден, силен, деспоти</w:t>
              <w:softHyphen/>
              <w:t>чен, зол; заяц - труслив, малодушен, слаб. Но эти образы наполнены злободневным социальным содержанием. Волк наслаждается положе</w:t>
              <w:softHyphen/>
              <w:t>нием властителя, деспота: "За то, что с первого моего слова не остано</w:t>
              <w:softHyphen/>
              <w:t>вился, вот тебе мое решение: приговариваю я тебя к лишению живота посредством растерзания. А так как теперь и я сыт, и волчиха моя сыта, и запасу у нас еще дней напять хватит, то сиди ты вот под этим кустом и жди очереди. А может быть... ха-ха... я тебя и помилую". Посмотрите, этот волк не просто пользуется правом сильного: в его образе воплощены черты представителей власти всех уровней - от жандармского "хватать и не пущать!" до судейского, губернаторского и т.д. манипулирования законом. Вся волчья семья живет по "волчьим" законам: и волчата игра-юте жертвой, и волчиха, готовая зайца сожрать, его по-своему жалеет... (Как тут не вспомнить грибосдовскос: "По-христиански, так, он жало</w:t>
              <w:softHyphen/>
              <w:t>сти достоин"!) Однако у автора вовсе нс вызывает сочувствия заяц - ведь он тоже живет по волчьим законам, безропотно отправляется волку в пасть! Щедринский заяц не просто труслив и беспомощен, он малоду</w:t>
              <w:softHyphen/>
              <w:t>шен, он заранее отказывается от сопротивления, облегчая волку реше</w:t>
              <w:softHyphen/>
              <w:t>ние "продовольственной проблемы". И здесь авторская ирония переходит в едкий сарказм, в глубокое презрение к психологии раб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ind w:firstLine="217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Злое, гневное осмеяние рабской психологии - одна из основных задач сказок Щедрина. Он не только констатирует эти особенности русского народа -его долготерпение, безответность, не только с тревогой ищет их истоки и пределы, как свойственно было Некрасову. Салтыков-Щедрин безжалостно обличает, едко высмеивает, бичует - </w:t>
            </w:r>
          </w:p>
        </w:tc>
        <w:tc>
          <w:tcPr>
            <w:tcW w:w="239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ибо видит именно здесь главную беду времени. Сказки - жанр, доступный народу и любимый им. И именно сатирическая сказка, считал Щедрин, быстрее и эффективнее всего дойдет до народ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Маски животных нужны сатирику не только как аллегория. М. Горячкина справедливо отмечает: "Щедрин в сказках не только идет по линии наделения животного чертами представителя того или иного класса, той или иной политической партии, но и по линии низведения человека, олицетворяющего враждебную народу силу, до положения хищного животного." К этой мысли сам Щедрин старательно подводит читателя: "...будь он хоть орел, хоть архиорел, все-таки он - птица. До такой степени птица, что сравнение с ним и для городового может быть лестно только по недоразумению." Это отрывок из сказки "Орел-меценат", в которой особенно отчет</w:t>
              <w:softHyphen/>
              <w:t xml:space="preserve">ливо звучит еще одна важная для Салтыкова-Щедрина мысль. Обратите внимание: автор делает все для </w:t>
            </w:r>
            <w:r>
              <w:rPr>
                <w:i/>
                <w:sz w:val="16"/>
              </w:rPr>
              <w:t>деромантизации, депоэтизации</w:t>
            </w:r>
            <w:r>
              <w:rPr>
                <w:sz w:val="16"/>
              </w:rPr>
              <w:t xml:space="preserve"> при</w:t>
              <w:softHyphen/>
              <w:t xml:space="preserve">вычных образов. "Поэты много об орлах в стихах пишут, и всегда с похвалой. И стать у орла красоты неописанной, и взгляд быстрый, и полет величественный. Он не летает, как прочие птицы, а парит, либо ширяет; сверх того: глядит на солнце и спорит с громами. &lt;...&gt; </w:t>
            </w:r>
            <w:r>
              <w:rPr>
                <w:i/>
                <w:sz w:val="16"/>
              </w:rPr>
              <w:t>И</w:t>
            </w:r>
            <w:r>
              <w:rPr>
                <w:sz w:val="16"/>
              </w:rPr>
              <w:t xml:space="preserve"> теперь я думаю об орлах так: "Орлы суть орлы, только и всего. Они хищны, плотоядны. &lt;...&gt; А живут орлы всегда в отчуждении, в неприступных местах, хлебосольством не занимаются, но разбойничают, а в свободное от разбоя время дремлют"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Для чего потребовалось сатирику это развенчание привычно ро</w:t>
              <w:softHyphen/>
              <w:t xml:space="preserve">мантических образов? Он считает пагубным само </w:t>
            </w:r>
            <w:r>
              <w:rPr>
                <w:i/>
                <w:sz w:val="16"/>
              </w:rPr>
              <w:t>восхищение хищни</w:t>
              <w:softHyphen/>
              <w:t>ком,</w:t>
            </w:r>
            <w:r>
              <w:rPr>
                <w:sz w:val="16"/>
              </w:rPr>
              <w:t xml:space="preserve"> пусть даже хищной птицей. Разумеется, поэты в образе орла опоэтизировали не пожирателя мышей; они создали символ гордого одиночества, мощи, тяги к свободе и т.д. Но при всем том орел не переставал быть плотоядным и все так же, говоря словами Пушкина, "кровавую пищу клевал". Вот поэтому-то и возмущает Щедрина любо</w:t>
              <w:softHyphen/>
              <w:t xml:space="preserve">вание хищником. Ореолом романтических черт овеян </w:t>
            </w:r>
            <w:r>
              <w:rPr>
                <w:i/>
                <w:sz w:val="16"/>
              </w:rPr>
              <w:t>убийца -</w:t>
            </w:r>
            <w:r>
              <w:rPr>
                <w:sz w:val="16"/>
              </w:rPr>
              <w:t xml:space="preserve"> и автор разрушает ореол. Бог с ними, с птицами - они "имеют свое оправдание, что сама природа устроила их исключительно антивегетарианцами." Но, романтизируя орла, люди одновременно романтизируют и себе по</w:t>
              <w:softHyphen/>
              <w:t xml:space="preserve">добных - совершающих преступления. Оправдывая орлов - оправдывают властителей, сильных мира сего. И Салтыков-Щедрин саркастически высмеивает это "вредное заблуждение", не 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9430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позволяя видеть в поработи</w:t>
              <w:softHyphen/>
              <w:t>теле героя, "право имеющего". И нельзя не видеть, что это - его решение "наполеоновской темы", что щедринские волк и заяц, орел и мышь, карась и щука иллюстрируют все ту же глобальную, центральную для русской литературы тему, которой Достоевский посвятил "Преступле</w:t>
              <w:softHyphen/>
              <w:t>ние и наказание": "Тварь ли я дрожащая или право имею"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Показательно, к слову, что Достоевский прибег к "щедринскому" приему, заставив Раскольникова в его теории разделить человечество на "Наполеонов" и "муравейник": то есть на людей и насекомых!</w:t>
            </w:r>
          </w:p>
          <w:p>
            <w:pPr>
              <w:pStyle w:val="TextBodyIndent"/>
              <w:rPr>
                <w:szCs w:val="20"/>
              </w:rPr>
            </w:pPr>
            <w:r>
              <w:rPr/>
              <w:t>Сказки "о животных" - лишь один тип сказок Щедрина. В сказках другого типа действуют люди ("Дикий помещик", "Повесть о том, как один мужик двух генералов прокормил" и др.). Их персонажи не при</w:t>
              <w:softHyphen/>
              <w:t>крыты масками зверей, рыб и птиц, и автор использует иные сатириче</w:t>
              <w:softHyphen/>
              <w:t>ские приемы: гиперболу, гротеск. Герои этих сказок, однако, тоже явлены как маски-символы: автор создает собирательные образы соци</w:t>
              <w:softHyphen/>
              <w:t>альных типов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192" w:before="20" w:after="0"/>
      <w:ind w:firstLine="142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54:00Z</dcterms:created>
  <dc:creator>Terrible</dc:creator>
  <dc:description/>
  <dc:language>en-US</dc:language>
  <cp:lastModifiedBy>Terrible</cp:lastModifiedBy>
  <dcterms:modified xsi:type="dcterms:W3CDTF">2002-05-28T08:54:00Z</dcterms:modified>
  <cp:revision>2</cp:revision>
  <dc:subject/>
  <dc:title>Сатира как творческий принцип</dc:title>
</cp:coreProperties>
</file>