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2386"/>
        <w:gridCol w:w="2361"/>
        <w:gridCol w:w="2367"/>
      </w:tblGrid>
      <w:tr>
        <w:trPr/>
        <w:tc>
          <w:tcPr>
            <w:tcW w:w="2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Сатирическое изображение помещиков в поэме  </w:t>
            </w:r>
            <w:r>
              <w:rPr>
                <w:b/>
                <w:sz w:val="16"/>
              </w:rPr>
              <w:t>Н. В.</w:t>
            </w:r>
            <w:r>
              <w:rPr>
                <w:sz w:val="16"/>
              </w:rPr>
              <w:t xml:space="preserve"> Гоголя «Мертвые души»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Современник Пушкина, Гоголь создавал свои произведения в тех исто</w:t>
              <w:softHyphen/>
              <w:t>рических условиях, которые сложились в России после неудачи первого революционного выступления - выступления декабристов в 1825 г Новая общественно-политическая обстановка поставили перед деятелями русской общественной мысли и литературы новые задачи, которые нашли глубокое отражение в творчестве Гоголя. Обратившись к важнейшим общественным проблемам своего времени, писатель пошел дальше по пути реализма, кото</w:t>
              <w:softHyphen/>
              <w:t>рый был открыт Пушкиным и Грибоедовым. Развивая принципы критичес</w:t>
              <w:softHyphen/>
              <w:t>кого реализма. Гоголь стал одним из величайших представителей этого на</w:t>
              <w:softHyphen/>
              <w:t>правления в русской литературе. Как отмечает Белинский, «Гоголь первый взглянул смело и прямо на русскую действительность»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Одной из основных тем в творчестве Гоголя является тема о русском помещичьем классе, о русском дворянстве как господствующем сословии, о его судьбе и роли в общественной жизни. Характерно, что основным способом изображения помещиков у Гоголя является сатира. В образах помещиков отражается процесс постепенной деградации помещичьего клас</w:t>
              <w:softHyphen/>
              <w:t>са, выявляются все его пороки и недостатки. Сатира Гоголя окрашена иро</w:t>
              <w:softHyphen/>
              <w:t>нией и «бьет прямо в лоб». Ирония помогла писателю говорить прямо о том, о чем говорить в цензурных условиях было невозможно. Смех Гоголя кажется добродушным, но он никого не щадит, каждая фраза имеет глубо</w:t>
              <w:softHyphen/>
              <w:t>кий, скрытый смысл, подтекст. Ирония — характерный элемент гоголевской сатиры. Она присутствует не только в авторской речи, но и в речи персона</w:t>
              <w:softHyphen/>
              <w:t>жей. Ирония - одна из существенных примет поэтики Гоголя, придает пове</w:t>
              <w:softHyphen/>
              <w:t>ствованию больший реализм, став художественным средством критическо</w:t>
              <w:softHyphen/>
              <w:t>го анализа действительности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В крупнейшем произведении Гоголя - поэме «Мертвые души» образы помещиков даны наиболее полно и многогранно. Поэма построена как исто</w:t>
              <w:softHyphen/>
              <w:t>рия похождений Чичикова, чиновника, скупающего «мертвые души». Ком</w:t>
              <w:softHyphen/>
              <w:t>позиция поэмы позволила автору рассказать о разных помещиках и их де</w:t>
              <w:softHyphen/>
              <w:t xml:space="preserve">ревнях. Характеристике различных типов русских помещиков посвящена почти половина 1 тома поэмы (пять глав из одиннадцати). Гоголь создает пять характеров, пять портретов, которые так непохожи друг на друга, и в то же время в </w:t>
            </w:r>
          </w:p>
        </w:tc>
        <w:tc>
          <w:tcPr>
            <w:tcW w:w="2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каждом из них выступают типичные черты русского помещик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Наше знакомство начинается с Манилова и заканчивается Плюшкиным. В такой последовательности есть своя логика: от одного помещика к друго</w:t>
              <w:softHyphen/>
              <w:t>му углубляется процесс оскудения человеческой личности, развертывается все более страшная картина разложения крепостнического обществ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Открывает портретную галерею помещиков Манилов (1 глава). Уже в самой фамилии проявляется его характер. Описание начинается с картины деревни Маниловки, которая «не многих могла заманить своим местополо</w:t>
              <w:softHyphen/>
              <w:t>жением». С иронией описывает автор господский двор, с претензией на «англицкий сад с заросшим прудом», жиденькими кустиками и с бледной надписью «Храм уединенного размышления». Говоря о Маниловс, автор восклицает: «Один бог разве мог сказать, какой был характер Манилова». Он добр по натуре, вежлив, обходителен, но все это приняло у него уродли</w:t>
              <w:softHyphen/>
              <w:t>вые формы. Манилов прекраснодушен и сентиментален до приторности. Отношения между людьми представляются ему идиллическими и празд</w:t>
              <w:softHyphen/>
              <w:t>ничными. Манилов совершенно не знал жизни, реальность подменялась у него пустой фантазией. Он любил поразмышлять и помечтать, при этом иногда даже о вещах, полезных для крестьян. Но его прожектерство было далеко от запросов жизни. О действительных нуждах крестьян он не знал и никогда не думал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Манилов мнит себя носителем духовной культуры. Когда-то в армии он считался образованнейшим человеком. Иронично автор высказывается об обстановке дома Манилова, в котором «вечно чего-нибудь недоставало», о его слащавых отношениях с женой. В момент разговора о мертвых душах Манилов сравнивается со слишком умным министром. Здесь ирония Гоголя как бы нечаянно вторгается в запретную область. Сравнение Манилова с министром означает, что последний не так уж и отличается от этого помещика, а «маниловщина» - типичное явление этого пошлого мир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6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Третья глава поэмы посвящена образу Коробочки, которую Гоголь от</w:t>
              <w:softHyphen/>
              <w:t xml:space="preserve">носит к числу тех «небольших помещиц, которые жалуются на неурожаи, убытки и держат голову несколько набок, а между тем набирают понемногу деньжонки в пестрядевые мешочки, размещенные по </w:t>
            </w:r>
          </w:p>
        </w:tc>
        <w:tc>
          <w:tcPr>
            <w:tcW w:w="2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ящикам комода!». Эти деньжонки получаются от продажи самых разнообразных продуктов нату</w:t>
              <w:softHyphen/>
              <w:t>рального хозяйства. Коробочка поняла выгоду торговли и после долгих уговоров соглашается продать такой необычный товар, как мертвые души. Ироничен автор в описании диалога Чичикова и Коробочки. «Дубинноголо</w:t>
              <w:softHyphen/>
              <w:t>вая» помещица долго не может понять, что от нее хотят, выводит Чичикова из себя, а потом долго торгуется, боясь «лишь бы не прогадать»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Кругозор и интересы Коробочки не выходят за пределы ее усадьбы. Хозяйство и весь ее быт носит патриархальный характер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Совершенно иную форму разложения дворянского сословия Гоголь рисует в образе Ноздрева (IV глава). Это типичный человек «на все руки». В его лице было что-то открытое, прямое, удалое. Для него характерна своеоб</w:t>
              <w:softHyphen/>
              <w:t>разная «широта натуры». Как иронично отмечает автор: «Ноздрев был в некотором отношении исторический человек». Ни на одном собрании, где он был, не обходилось без историй! Ноздрев с легким сердцем проигрывает в карты большие деньги, обыгрывает на ярмарке простака и тут же «проса</w:t>
              <w:softHyphen/>
              <w:t>живает» все деньги. Ноздрев - мастер «лить пули», он бесшабашный хвас</w:t>
              <w:softHyphen/>
              <w:t>тун и несусветный враль. Ноздрев везде ведет себя вызывающе, даже аг</w:t>
              <w:softHyphen/>
              <w:t>рессивно. Речь героя насыщена бранными словами, при этом он имеет страстишку «нагадить ближнему»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rPr>
                <w:sz w:val="16"/>
                <w:szCs w:val="20"/>
              </w:rPr>
            </w:pPr>
            <w:r>
              <w:rPr>
                <w:sz w:val="16"/>
              </w:rPr>
              <w:t>В образе Ноздрева Гоголь создал новый в русской литературе социаль</w:t>
              <w:softHyphen/>
              <w:t>но-психологический тип «ноздревщины»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В образе Собакевича сатира автора приобретает более обличительный характер (V глава поэмы). Он мало похож на предыдущих помещиков, - это ' «помещик-кулак», хитрый, прижимистый торгаш. Он чужд мечтательному благодушию Манилова, буйному сумасбродству Ноздрева, накопитель</w:t>
              <w:softHyphen/>
              <w:t>ству Коробочки. Он немногословен, обладает железной хваткой, себе на уме, и мало найдется людей, которым удалось бы его обмануть. Все у него прочно и крепко. Гоголь находит отражение характера человека во всех окружающих вещах его быта. В доме Собакевича все удивительно напоминало его самого. Каждая вещь как бы говорила: «И я тоже Собакевич». Гоголь рисует фигуру, поражающую своей грубостью. Чичикову он пока</w:t>
              <w:softHyphen/>
              <w:t xml:space="preserve">зался весьма похожим « на средней величины медведя». Собакевич - циник, не стыдящийся морального 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17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уродства ни в себе, ни в других. Это человек, далекий от просвещения, твердолобый крепостник, заботящийся о кресть</w:t>
              <w:softHyphen/>
              <w:t>янах только как о рабочей силе. Характерно, что кроме Собакевича, никто не понимал сущности «негодяя» Чичикова, а он прекрасно понял сущность предложения, которое отражает дух времени: все подлежит купле-продаже, из всего следует извлечь выгоду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VI глава поэмы посвящена Плюшкину, имя которого стало нарицатель</w:t>
              <w:softHyphen/>
              <w:t>ным для обозначения скупости и моральной деградации. Этот образ стано</w:t>
              <w:softHyphen/>
              <w:t>вится последней ступенью в вырождении помещичьего класса. Знакомство читателя с персонажем Гоголь начинает; как обычно, с описания деревни и усадьбы помещика. На всех строениях была заметна «какая-то особенная ветхость». Писатель рисует картину полнейшего разорения когда-то бога-' того помещичьего хозяйства. Причиной этого является не мотовство и не безделие помещика, а болезненная скупость. Это злая сатира на помещика, ставшего «прорехой на человечестве». Сам хозяин - бесполое существо, напоминающее ключницу Этот герой не вызывает смеха, а только горькое ' разочарование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Итак, пять характеров, созданных Гоголем в «Мертвых душах», разно</w:t>
              <w:softHyphen/>
              <w:t>сторонне рисуют состояние дворянско-крепостнического класса. Манилов, Коробочка, Ноздрев, Собакевич, Плюшкин - все это различные формы одного явления - экономического, социального, духовного упадка класса помещиков-крепостников.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39:00Z</dcterms:created>
  <dc:creator>Terrible</dc:creator>
  <dc:description/>
  <dc:language>en-US</dc:language>
  <cp:lastModifiedBy>Terrible</cp:lastModifiedBy>
  <dcterms:modified xsi:type="dcterms:W3CDTF">2002-05-28T08:43:00Z</dcterms:modified>
  <cp:revision>1</cp:revision>
  <dc:subject/>
  <dc:title>Сатирическое изображение помещиков в поэме  Н</dc:title>
</cp:coreProperties>
</file>