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4"/>
        <w:gridCol w:w="2514"/>
        <w:gridCol w:w="2514"/>
      </w:tblGrid>
      <w:tr>
        <w:trPr/>
        <w:tc>
          <w:tcPr>
            <w:tcW w:w="25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overflowPunct w:val="false"/>
              <w:autoSpaceDE w:val="false"/>
              <w:spacing w:lineRule="auto" w:line="192" w:before="20" w:after="0"/>
              <w:jc w:val="center"/>
              <w:rPr>
                <w:rFonts w:ascii="TIMES NEW ROMAN CYR;Times New Roman" w:hAnsi="TIMES NEW ROMAN CYR;Times New Roman" w:cs="TIMES NEW ROMAN CYR;Times New Roman"/>
                <w:i/>
                <w:i/>
                <w:szCs w:val="20"/>
              </w:rPr>
            </w:pPr>
            <w:r>
              <w:rPr/>
              <w:t xml:space="preserve">ТЕМА ВОЙНЫ В СОВРЕМЕННОЙ ЛИТЕРАТУРЕ </w:t>
            </w:r>
            <w:r>
              <w:rPr>
                <w:i/>
              </w:rPr>
              <w:t>(По творчеству В. Быкова)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right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 xml:space="preserve">Люди теплые, живые 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right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>Шли на дно, на дно, на дно..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right"/>
              <w:rPr>
                <w:rFonts w:ascii="ARIAL CYR" w:hAnsi="ARIAL CYR" w:cs="ARIAL CYR"/>
                <w:i/>
                <w:i/>
                <w:szCs w:val="20"/>
              </w:rPr>
            </w:pPr>
            <w:r>
              <w:rPr>
                <w:rFonts w:cs="ARIAL CYR" w:ascii="ARIAL CYR" w:hAnsi="ARIAL CYR"/>
                <w:i/>
              </w:rPr>
              <w:t>А. Твардовский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>Мне нравится, как пишет о войне Василь Быков. В его произведениях мало батальных сцен, эффектных историчес</w:t>
              <w:softHyphen/>
              <w:t>ких событий, но зато ему удается с потрясающей глубиной передать ощущения рядового солдата на большой войне. На примере самых стратегически незначительных ситуаций автор дает ответы на сложные вопросы войны. В отличие от таких наших писателей, как Стаднюк, Бондарев, Бакланов, Ананьев, которые ставят во главу угла своих произведений масштабные сражения и герои которых почти все из ко</w:t>
              <w:softHyphen/>
              <w:t>мандного состава армии, Василь Быков строит сюжеты только на драматических моментах войны местного, как го</w:t>
              <w:softHyphen/>
              <w:t>ворят, значения с участием простых солдат. Шаг за шагом анализируя мотивы поведения солдат в экстремальных си</w:t>
              <w:softHyphen/>
              <w:t>туациях, писатель докапывается до глубин психологических состояний и переживаний своих героев. Это качество прозы Быкова отличает и его ранние работы: «Третья ракета», «Альпийская баллада», «Западня», «Мертвым не больно» и другие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>В каждой новой повести писатель ставит своих героев в еще более сложные ситуации. Объединяет героев лишь то, что их действия нельзя оценивать однозначно. Например, в «Альпийской балладе» Быков описывает побег русского сол</w:t>
              <w:softHyphen/>
              <w:t>дата из фашистского плена вместе с итальянкой Джулией. Здесь автор увлекается описанием внешних событий: побег, погоня, любовь, смерть героя и т.д. Но уже сюжет повести «Сотников» психологически закручен так, что критики сби</w:t>
              <w:softHyphen/>
              <w:t>лись с толку в оценке поведения героев Быкова. А событий в повести почти никаких нет. Критикам было от чего расте</w:t>
              <w:softHyphen/>
              <w:t>ряться: главный герой — предатель?! На мой взгляд, автор сознательно идет на размывание граней образа этого персона</w:t>
              <w:softHyphen/>
              <w:t>жа. Он не дает читателю возможности однозначно взглянуть на того или иного своего героя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>Сюжет повести прост: два партизана Сотников и Рыбак отправляются в деревню на задание — добыть овцу для про</w:t>
              <w:softHyphen/>
              <w:t xml:space="preserve">питания отряда. До этого герои почти не знали друг друга, хотя успели повоевать и даже выручили друг друга в одном бою. Сотников не совсем здоров и вполне мог бы 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jc w:val="center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> </w:t>
            </w:r>
          </w:p>
        </w:tc>
        <w:tc>
          <w:tcPr>
            <w:tcW w:w="25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overflowPunct w:val="false"/>
              <w:autoSpaceDE w:val="false"/>
              <w:spacing w:lineRule="auto" w:line="192" w:before="20" w:after="0"/>
              <w:jc w:val="both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>уклониться от в общем-то пустякового задания, но он чувствует себя не</w:t>
              <w:softHyphen/>
              <w:t>достаточно своим среди партизан и поэтому все же вызывает</w:t>
              <w:softHyphen/>
              <w:t>ся идти. Этим он как бы хочет показать боевым товарищам, что не чурается «грязной работы». Два партизана по-разному реагируют на предстоящую опасность, и читателю кажется, что сильный и сообразительный Рыбак более подготовлен к совершению отважного поступка, нежели хилый и больной Сотников. Но если Рыбак, который всю свою жизнь «ухит</w:t>
              <w:softHyphen/>
              <w:t>рялся найти какой-нибудь выход», внутренне уже готов к тому, чтобы совершить предательство, то Сотников до пос</w:t>
              <w:softHyphen/>
              <w:t>леднего дыхания остается верным долгу человека и гражда</w:t>
              <w:softHyphen/>
              <w:t>нина: «Что ж, надо было собрать в себе последние силы, чтобы с достоинством встретить смерть... Иначе зачем тогда жизнь? Слишком нелегко достается она человеку, чтобы без</w:t>
              <w:softHyphen/>
              <w:t>заботно относиться к ее концу»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>В повести Быкова каждый занял свое место в ряду жертв войны. Все, кроме Рыбака, прошли свой смертный путь до конца. Рыбак встал на путь предательства только во имя спасения собственной жизни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>Но характеры проявляются медленно. Рыбак по сути па</w:t>
              <w:softHyphen/>
              <w:t>рень жизнелюбивый и не лишен положительных человечес</w:t>
              <w:softHyphen/>
              <w:t>ких качеств. Он, например, делится с товарищем остатками пареной репы, отдает Сотникову полотенце, чтобы тот замо</w:t>
              <w:softHyphen/>
              <w:t>тал им горло. Он предлагает больному Сотникову вернуться в отряд, и, наконец, когда во время столкновения с полицая</w:t>
              <w:softHyphen/>
              <w:t>ми ему почти удается убежать, он все-таки возвращается назад, сообразив, что Сотников своей стрельбой прикрывает его отход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>Ситуация меняется после их ареста. Рыбак до последней минуты не верит, что из этой западни невозможно вырвать-ся. Он решает потянуть время, сообщая на допросе только то, что немцам уже известно про партизанский отряд. Но Рыбак слишком прост для такой сложной игры с врагом, и, сам того не желая, он проговаривается, попав в искусно рас</w:t>
              <w:softHyphen/>
              <w:t>ставленную ловушку. С этого момента начинается его нрав</w:t>
              <w:softHyphen/>
              <w:t>ственное падение. Он понял окончательно, что остаться в живых он сможет, только предав товарищей по оружию. Для Рыбака процесс перехода в другое психологическое состоя</w:t>
              <w:softHyphen/>
              <w:t>ние проходит быстро и без мучений, так как он уже был внутренне к этому расположен. Рыбак, как всякий преда</w:t>
              <w:softHyphen/>
              <w:t xml:space="preserve">тель, начинает жить по особым психологическим законам, 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jc w:val="both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> </w:t>
            </w:r>
          </w:p>
        </w:tc>
        <w:tc>
          <w:tcPr>
            <w:tcW w:w="251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overflowPunct w:val="false"/>
              <w:autoSpaceDE w:val="false"/>
              <w:spacing w:lineRule="auto" w:line="192" w:before="40" w:after="0"/>
              <w:jc w:val="both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>исключающим все доброе и светлое, что было до этого мо</w:t>
              <w:softHyphen/>
              <w:t>мента в человеческой душе. В конце повести он становится палачом своего бывшего товарища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>Сотников, в отличие от Рыбака, сразу осознал безвыход</w:t>
              <w:softHyphen/>
              <w:t>ность ситуации, но в последние минуты жизни он неожи</w:t>
              <w:softHyphen/>
              <w:t>данно утратил свою уверенность в праве требовать от дру</w:t>
              <w:softHyphen/>
              <w:t>гих того же, что и от себя. Рыбак стал для него не своло</w:t>
              <w:softHyphen/>
              <w:t>чью, а просто старшиной, который как гражданин и чело</w:t>
              <w:softHyphen/>
              <w:t>век не добрал чего-то. Сотников не искал сочувствия в гла</w:t>
              <w:softHyphen/>
              <w:t>зах присутствующих при казне людей. Он не хотел, чтобы о нем плохо подумали, и разозлился только на выполнявшего обязанности палача Рыбака. Рыбак извинился: «Прости, брат». Сотников бросил ему в лицо лишь фразу: «Иди ты к черту!»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>В чем глубина творчества писателя Быкова? В том, что он и предателю Рыбаку оставил возможность иного пути даже после такого тяжкого преступления. Это и продолжение борьбы с врагом, и исповедальное признание в своем преда</w:t>
              <w:softHyphen/>
              <w:t>тельстве. Писатель оставил своему герою возможность по</w:t>
              <w:softHyphen/>
              <w:t>каяния, возможность, которую чаще дает человеку Бог, а не человек. Писатель, по-моему, предполагал, что и эту вину можно искупить. Папа Римский вручил В. Быкову за по</w:t>
              <w:softHyphen/>
              <w:t>весть «Сотников» специальный приз католической церкви. Этот факт говорит о том, что в этом произведении усматрива</w:t>
              <w:softHyphen/>
              <w:t>ется общечеловеческое нравственное начало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>Творчество В. Быкова трагично по своему звучанию, как трагична сама война, унесшая десятки миллионов человечес</w:t>
              <w:softHyphen/>
              <w:t>ких жизней. Но писатель рассказывает о людях сильных духом, способных встать над обстоятельствами и самой смертью. И сегодня, я считаю, невозможно давать оценку событи</w:t>
              <w:softHyphen/>
              <w:t>ям войны, тех страшных лет, не принимая во внимание воз</w:t>
              <w:softHyphen/>
              <w:t>зрений на эту тему писателя В. Быкова.</w:t>
            </w:r>
          </w:p>
          <w:p>
            <w:pPr>
              <w:pStyle w:val="Normal"/>
              <w:overflowPunct w:val="false"/>
              <w:autoSpaceDE w:val="false"/>
              <w:spacing w:lineRule="auto" w:line="192" w:before="40" w:after="0"/>
              <w:jc w:val="both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5:08:00Z</dcterms:created>
  <dc:creator>Terrible</dc:creator>
  <dc:description/>
  <dc:language>en-US</dc:language>
  <cp:lastModifiedBy>Terrible</cp:lastModifiedBy>
  <dcterms:modified xsi:type="dcterms:W3CDTF">2002-05-31T15:09:00Z</dcterms:modified>
  <cp:revision>1</cp:revision>
  <dc:subject/>
  <dc:title>ТЕМА ВОЙНЫ В СОВРЕМЕННОЙ ЛИТЕРАТУРЕ (По творчеству В</dc:title>
</cp:coreProperties>
</file>