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е своеобразие и историко-философская проблематика " Песни про царя Ивана Васильевича, молодого опричника и удалого купца Калашникова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Indent"/>
              <w:rPr/>
            </w:pPr>
            <w:r>
              <w:rPr/>
              <w:t>Поэма 1837 года "Песня про царя Ивана Васильевича, молодого опричника и удалого купца Калашникова" в контексте всего творчества поэта воспринимается как своеобразный итог работы Лермонтова над русским фольклором. Интерес к фольклору характерен для 30-х годов прошлого века. Глубокий кризис переживала страна. Находясь "на перепутье", которое мрачные умы эпохи склонны были считать тупиком, русское общество пыталось найти выход, опираясь на "внутренние ресурсы". Дворянская и народная культуры в России были разделены глубокой пропастью: у нас не было того среднего класса, буржуазии, который в Европе "соединял" аристократию и простонародье, обеспечивал взаимопроникновение культурных традиций и этических принципов. В 30-е годы такую роль "посредника" взяла на себя литература. Каким обостренным интересом к народу, его жизни и творчеству ознаменовался несчастный холерный 1830 год! Пушкин обратился к сказкам; появился Гоголь, написавший "Вечера на хуторе близ Диканьки", которыми зачитывалась вся Россия; появляются "собиратели народных сказаний"..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ыбор исторического периода для сюжета "народной" поэмы вполне понятен: Лермонтов обращается к допетровской России. Почему его заинтересовала именно эпоха Ивана I</w:t>
            </w:r>
            <w:r>
              <w:rPr>
                <w:lang w:val="en-US"/>
              </w:rPr>
              <w:t>V</w:t>
            </w:r>
            <w:r>
              <w:rPr/>
              <w:t xml:space="preserve">? Этот государь стал символом деспота, тирана, самодура. И в эпоху николаевской деспотии понятен интерес Лермонтова к фигуре Ивана Грозного: поэт стремится сопоставить Русь времен древнего тирана и Россию, управляемую "просвещенным" государем Николаем </w:t>
            </w:r>
            <w:r>
              <w:rPr>
                <w:lang w:val="en-US"/>
              </w:rPr>
              <w:t>I</w:t>
            </w:r>
            <w:r>
              <w:rPr/>
              <w:t>. Главное, что вытекает из этого сопоставления — колоссальная разница масштаба личности "тогда" и "теперь". Все герои "Песни..." — прежде всего яркие, самобытные, могучие личности. Они могут реализовать себя в сфере зла, как сам царь Иван Грозный и его верный опричник Кирибеевич, или в сфере чистоты и добра, как купец Калашников, его братья и жена. Но каждый герой поэмы по-своему вступает в единоборство с миром. Романтическая тема гордой, могучей личности получает реалистическую трактовку, разрабатывается психологичес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а из важнейших характеристик героев "Песни..." — их принадлежность к клану, к некой общности, которую сами персонажи ощущают как основную составляющую своей личности. И Алена Дмитриевна, и Степан Парамонович, и его младшие братья принимают оскорбление Кирибеевича прежде всего как оскорбление своего рода, чистого имени Калашниковых. Сила купца Степана Парамоновича не в богатстве, а в его твердой уверенности, что он не одинок. Он — из рода Калашниковых, это имя готовы защищать, жертвуя жизнью, и его братья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Бесконечно важна вся система нравственных ценностей, согласно которой живут Степан Парамонович и его мир. Превыше всего — честное имя; каждый человек ответствен не только перед собой, но и перед предками и потомками своими за каждый свой шаг. Какой силой, каким могуществом и бесстрашием наполняет человека это сознание!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Опричник Кирибеевич тоже ощущает свою принадлежность к определенному клану. Но это не семья, хотя он принадлежит к знаменитому роду:</w:t>
            </w:r>
          </w:p>
          <w:p>
            <w:pPr>
              <w:pStyle w:val="Heading1"/>
              <w:ind w:left="1440" w:hanging="0"/>
              <w:rPr>
                <w:sz w:val="16"/>
              </w:rPr>
            </w:pPr>
            <w:r>
              <w:rPr>
                <w:sz w:val="16"/>
              </w:rPr>
              <w:t xml:space="preserve">А из роду ты ведь Скуратовых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И семьею вскормлен Малютиной!..</w:t>
            </w:r>
          </w:p>
          <w:p>
            <w:pPr>
              <w:pStyle w:val="Normal"/>
              <w:rPr/>
            </w:pPr>
            <w:r>
              <w:rPr/>
              <w:t>Имя Малюты Скуратова, страшного приспешника Ивана Грозного, наводило ужас на честной народ. Но не это мрачное имя составляет основу самоощущения Кирибеевича. Он прежде всего — царский опричник, приближенный государя, один из воинов его личного войска. Опричнина была наделена колоссальными правами, пользовалась с благословения Ивана Грозного абсолютной безнаказанностью. В этом и черпает силу Кирибеевич, ощущая за своей спиной всю опричнину и самого цар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толкновение Кирибеевича и Калашникова выходит за рамки личного дела, любовной интриги. Оно становится причиной столкновения частного человека и всей государственной машины. Готовясь отомстить обидчику, Степан Парамонович вступает в открытый бой с государем, ибо борется против его установлений, его воли, против вседозволенности, дарованной им своей дружине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Очень важно, что купец Калашников за свое честное имя борется честно, что ни на секунду не допускает мысли отомстить обидчику иначе, чем в открытом бою, в личном поединке. В этом уже залог его нравственной победы. Против неправедности, обмана, бесчестности он не позволит себе бороться этими же средствами, он не осквернит имени Калашникова тайной мест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арь живет по собственным законам: хочу — казню, хочу — милую. Обещав перед всем народом праведный суд за бой: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“</w:t>
            </w:r>
            <w:r>
              <w:rPr/>
              <w:t xml:space="preserve">Кто побьет кого, того царь наградит,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А кто будет побит, тому Бог простит!”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н без тени колебаний нарушает эту клятву. В том-то и дело, что государь и опричнина живут по своим законам, а Калашниковы — по законам общим, нравственным законам народа, согласно которым честь всегда дороже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но, что решило исход битвы само моральное превосходство Калашникова: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И услышав то, Кирибеевич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Побледнел в лице, как осенний снег: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Бойки очи его затуманились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Между сильных плеч пробежал мороз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На раскрытых устах слово замерло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ому что главным нравственным законом русского народа всегда было святое убеждение: "Не в силе Бог, но в правде."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Лермонтова бесконечно привлекает нравственная красота героев. Он восхищается Аленой Дмитревной, для которой позор имени страшн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й обиды, суд любимого мужа превыше всего: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Государь ты мой, красно солнышко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Иль убей ты меня, или выслушай!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Твои речи — будто острый нож;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От них сердце разрывается.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Не боюся смерти лютыя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Не боюся я людской молвы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А боюся твоей немилости...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Ты не дай меня, свою верную жену,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Злым охульникам в поругание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р любуется и самим Степаном Парамоновичем, готовым насмерть биться "за святую правду-матушку", и бесстрашной верностью его братьев: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 xml:space="preserve">Ты наш старший брат, нам второй отец; 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Делай сам, как знаешь, как ведаешь,</w:t>
            </w:r>
          </w:p>
          <w:p>
            <w:pPr>
              <w:pStyle w:val="Normal"/>
              <w:widowControl w:val="false"/>
              <w:autoSpaceDE w:val="false"/>
              <w:ind w:left="1440" w:hanging="0"/>
              <w:rPr/>
            </w:pPr>
            <w:r>
              <w:rPr/>
              <w:t>А уж мы тебя родного не выдадим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Вот они — истинные русские характеры. Лиц не видно только в толпе, народ же начинается с индивидуальности каждого человека, с чувства личной ответственности и перед своей совестью, и перед семьей, и перед людь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, ненавидящее личность, по мнению Лермонтова, само обрекает себя на гибель, на абсолютную моральную деградацию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"Песня про царя Ивана Васильевича, молодого опричника и удалого купца Калашникова" написана в особом жанре. Лермонтов стремился приблизить поэму к эпическим фольклорным сказаниям. Гусляры, тешащие "Песнью" "доброго боярина и боярыню его белолицую", играют важнейшую роль в структуре поэмы. Авторского голоса читатель не слышит, перед ним как бы произведение устного народного творчества. Следовательно, нравственные позиции, с которых оцениваются персонажи "Песни...", не лично авторские, а обобщенно народные. Это многократно усиливает торжество "правды-матушки" в сказании, ибо поступок безвестного купца Калашникова, защищавшего свою личную честь, стал фактом народной истории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38:00Z</dcterms:created>
  <dc:creator>Terrible</dc:creator>
  <dc:description/>
  <dc:language>en-US</dc:language>
  <cp:lastModifiedBy>Terrible</cp:lastModifiedBy>
  <dcterms:modified xsi:type="dcterms:W3CDTF">2002-06-01T06:40:00Z</dcterms:modified>
  <cp:revision>1</cp:revision>
  <dc:subject/>
  <dc:title>Художественное своеобразие и историко-философская проблематика " Песни про царя Ивана Васильевича, молодого опричника и удалог</dc:title>
</cp:coreProperties>
</file>