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2448" w:leader="none"/>
          <w:tab w:val="left" w:pos="3456" w:leader="none"/>
          <w:tab w:val="left" w:pos="3600" w:leader="none"/>
          <w:tab w:val="left" w:pos="4176" w:leader="none"/>
          <w:tab w:val="left" w:pos="4608" w:leader="none"/>
          <w:tab w:val="left" w:pos="4896" w:leader="none"/>
          <w:tab w:val="left" w:pos="6048" w:leader="none"/>
          <w:tab w:val="left" w:pos="6192" w:leader="none"/>
          <w:tab w:val="left" w:pos="6624" w:leader="none"/>
          <w:tab w:val="left" w:pos="6768" w:leader="none"/>
          <w:tab w:val="left" w:pos="7200" w:leader="none"/>
          <w:tab w:val="left" w:pos="7344" w:leader="none"/>
          <w:tab w:val="left" w:pos="7776" w:leader="none"/>
          <w:tab w:val="left" w:pos="8064" w:leader="none"/>
        </w:tabs>
        <w:rPr/>
      </w:pP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872" w:leader="none"/>
                <w:tab w:val="left" w:pos="2880" w:leader="none"/>
                <w:tab w:val="left" w:pos="3024" w:leader="none"/>
                <w:tab w:val="left" w:pos="3312" w:leader="none"/>
                <w:tab w:val="left" w:pos="3456" w:leader="none"/>
                <w:tab w:val="left" w:pos="4896" w:leader="none"/>
              </w:tabs>
              <w:rPr/>
            </w:pPr>
            <w:r>
              <w:rPr/>
              <w:t>Художественное своеобразие поэмы "Кому  на Руси жить хорошо?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ab/>
              <w:t>Поэма "Кому  на  Руси  жить  хорошо?" занимает центральное место в   творчестве   Некрасова.    Она</w:t>
              <w:tab/>
              <w:t>стала   своеобраз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>художественным итогом   более чем тридцатилетней работы автора. Все мотивы лирики Некрасова развиты в поэме;  заново  осмыслены все волновавшие</w:t>
              <w:tab/>
              <w:t>его   проблемы;   использованы  высшие  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>художественные дости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ab/>
              <w:t>Некрасов не</w:t>
              <w:tab/>
              <w:t xml:space="preserve">   только      создал      особый      жан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>социально-философской поэмы. Он подчинил его своей сверхзадаче: показать развивающуюся картину России в ее прошлом, настоящем и будущем. Начав  писать "по горячим следам", то есть сразу после реформы 1862   года,  поэму об освобождающемся,  возрождающемся народе, Некрасов  бесконечно расширил  первоначальный  замысел. Поиски "счастливцев"   на  Руси  увели  его  из современности к истокам: поэт  стремится осознать не только  результаты  отмены крепостного права,    но  и  саму  философскую  природу понятий СЧАСТЬЕ, СВОБОДА,</w:t>
              <w:tab/>
              <w:t>ЧЕСТЬ,  ПОКОЙ,  ибо вне этого  философ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>осмысления невозможно  понять суть настоящего момента и увидеть будущее нар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ab/>
              <w:t>Принципиальная новизна   жанра  объясняет  фрагментарность поэмы, построенной  из внутренне открытых  глав.   Объединенная образом-символом дороги,  поэма распадается на истории,  судьбы десятков людей.  Каждый эпизод сам по себе мог бы стать сюжетом песни или повести,  легенды или романа.  Все вместе, в единстве своем, они  составляют судьбу русского народа, его исторический путь от   рабства  к  свободе.  Именно поэтому лишь в последней главе появляется</w:t>
              <w:tab/>
              <w:t>образ   "народного</w:t>
              <w:tab/>
              <w:t>заступника"    Гриш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>Добросклонова - того, кто поведет людей на вол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ab/>
              <w:t>Авторская задача     определила     не     только.жанровое новаторство, но</w:t>
              <w:tab/>
              <w:t>и  все  своеобразие  поэтики 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>Некрасов многократно обращался в лирике к фольклорным мотивам и образам. Поэму</w:t>
              <w:tab/>
              <w:t>о  народной  жизни  он  целиком  строит 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>фольклорной основе.  Обратите внимание:  в "Кому на  Руси  жить хорошо?" в   той  или иной степени "задействованы" все основные жанры фольклора: сказка, песня, былина, сказ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ab/>
              <w:t>Каково же место и значение фольклора в поэме?  У фольклора свои особые идеи,  стиль,  приемы,  своя образная система, свои законы и   свои  художественные  средства.   Самое  же основное отличие фольклора от художественной литературы -  отсутствие  в нем авторства:    народ  слагает,   народ  рассказывает,  народ слушает. В    фольклоре  авторскую   позицию   заменяет   нечто принципиально иное    -  общенародная  мораль.   Индивидуальная авторская точка зрения чужда самой  природе  устного  народного твор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ab/>
              <w:t>Авторская литература  обращается   к   фольклору,    когда необходимо глубже  проникнуть в суть общенародной морали; когда само произведение обращено не только к интеллигенции  (основная часть читателей Х1Х века), но и к народу. Обе эти задачи ставил перед собою Некрасов в поэме "Кому на Руси жить хорошо?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ab/>
              <w:t>И еще  один важнейший аспект отличает авторскую литературу от фольклора.      Изустное   творчество</w:t>
              <w:tab/>
              <w:t>не   знает   по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>"канонический текст":    каждый  слушатель становится соавтором произведения, посвоему  пересказывая его.  К  такому  активному сотворчеству автора   и  читателя и стремился Некрасов.  Именно поэтому его  поэма  написана  "свободным  языком,   максимально приближенным к  простонародной речи.  "Стих поэмы исследователи называют "гениальной находкой" Некрасова.  Свободный  и  гибкий стихотворный размер, независимость от рифмы открыли возможность щедро передать своеобразие народного языка,  сохранив  всю  его меткость, афористичность      и  особые  поговорочные  обороты; органически вплести в ткань поэмы деревенские песни, поговорки, причитания, элементы          народной</w:t>
              <w:tab/>
              <w:t>сказки    (волшеб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880" w:leader="none"/>
                <w:tab w:val="left" w:pos="6192" w:leader="none"/>
              </w:tabs>
              <w:rPr/>
            </w:pPr>
            <w:r>
              <w:rPr/>
              <w:t>скатерть-самобранка потчует странников); искусно  воспроизвести и задорные речи подвыпивших на ярмарке мужиков, и выразительные монологи крестьянских    ораторов,    и   вздорно-самодовольные рассуждения самодура-помещи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448" w:leader="none"/>
                <w:tab w:val="left" w:pos="3456" w:leader="none"/>
                <w:tab w:val="left" w:pos="3600" w:leader="none"/>
                <w:tab w:val="left" w:pos="4176" w:leader="none"/>
                <w:tab w:val="left" w:pos="4608" w:leader="none"/>
                <w:tab w:val="left" w:pos="4896" w:leader="none"/>
                <w:tab w:val="left" w:pos="6048" w:leader="none"/>
                <w:tab w:val="left" w:pos="6192" w:leader="none"/>
                <w:tab w:val="left" w:pos="6624" w:leader="none"/>
                <w:tab w:val="left" w:pos="6768" w:leader="none"/>
                <w:tab w:val="left" w:pos="7200" w:leader="none"/>
                <w:tab w:val="left" w:pos="7344" w:leader="none"/>
                <w:tab w:val="left" w:pos="7776" w:leader="none"/>
                <w:tab w:val="left" w:pos="8064" w:leader="none"/>
              </w:tabs>
              <w:rPr/>
            </w:pPr>
            <w:r>
              <w:rPr/>
              <w:tab/>
              <w:t>Красочные народные  сцены,   полные  жизни</w:t>
              <w:tab/>
              <w:t>и</w:t>
              <w:tab/>
              <w:t>движ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448" w:leader="none"/>
                <w:tab w:val="left" w:pos="3456" w:leader="none"/>
                <w:tab w:val="left" w:pos="3600" w:leader="none"/>
                <w:tab w:val="left" w:pos="4176" w:leader="none"/>
                <w:tab w:val="left" w:pos="4608" w:leader="none"/>
                <w:tab w:val="left" w:pos="4896" w:leader="none"/>
                <w:tab w:val="left" w:pos="6048" w:leader="none"/>
                <w:tab w:val="left" w:pos="6192" w:leader="none"/>
                <w:tab w:val="left" w:pos="6624" w:leader="none"/>
                <w:tab w:val="left" w:pos="6768" w:leader="none"/>
                <w:tab w:val="left" w:pos="7200" w:leader="none"/>
                <w:tab w:val="left" w:pos="7344" w:leader="none"/>
                <w:tab w:val="left" w:pos="7776" w:leader="none"/>
                <w:tab w:val="left" w:pos="8064" w:leader="none"/>
              </w:tabs>
              <w:rPr/>
            </w:pPr>
            <w:r>
              <w:rPr/>
              <w:t>множество характерных</w:t>
              <w:tab/>
              <w:t>лиц  и  фигур...</w:t>
              <w:tab/>
              <w:tab/>
              <w:t>-  все  это  создает</w:t>
            </w:r>
          </w:p>
          <w:p>
            <w:pPr>
              <w:pStyle w:val="Normal"/>
              <w:rPr/>
            </w:pPr>
            <w:r>
              <w:rPr/>
              <w:t>неповторимое многоголосие некрасовской поэмы,  в которой как бы исчезает голос</w:t>
              <w:tab/>
              <w:t>самого  автора,  а вместо него слышны голоса и речи бесчисленных его персонажей"</w:t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6:54:00Z</dcterms:created>
  <dc:creator>Terrible</dc:creator>
  <dc:description/>
  <dc:language>en-US</dc:language>
  <cp:lastModifiedBy>Terrible</cp:lastModifiedBy>
  <dcterms:modified xsi:type="dcterms:W3CDTF">2002-06-01T06:57:00Z</dcterms:modified>
  <cp:revision>1</cp:revision>
  <dc:subject/>
  <dc:title/>
</cp:coreProperties>
</file>