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     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Александр Андреевич Чацкий.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Комедия Александра Сергеевича Грибоедова была написана в го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ды создания тайных революционных  организаций  декабристов.В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ней отражена борьба прогрессивно мыслящих людей с косным об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ществом дворян-крепостников,борьба нового  мировоззрения  со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старым.Эту борьбу идей "века нынешнего"и"века минувшего"Гри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боедов показал с точки  зрения  передового  человека  своего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времени,близкого по взглядам к декабристам.Главный герой ко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медии- А.А.Чацкий.В нем писатель  воплотил  многие  качества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ередового  человека своей эпохи.По своим убеждениям он бли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зок к декабристам.Чацкий рано лишился родителей и,будучи сы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ном умершего друга Фамусова,Андрея Ильича Чацкого,рос и вос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итывался в доме Ф..Чацкий с нежностью  вспоминает  о  детс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тве,проведенном  вместе  с  Софьей,в которую влюблен.Со слов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Софьи мы узнаем,что он покинул их  дом,где  ему  было  скуч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но,редко   у  них  бывал,затем  опять  "прикинулся  влюблен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ным,взыскательным  и  огорченным",а  потом  поехал"ума   ис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кать".Сам  Чацкий  говорил,что "хотел объехать целый свет,но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не объехал сотой доли".Чацкий был на военной  службе,вероят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но,с  русской армией за границей.Молчалин напоминает ему,что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в Москве много говорили о службе Чацкого в Петербурге,о свя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зи  его с министрами и о разрыве с ними.О настоящих занятиях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Чацкого говорит Фамусов: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Не служит,то есть в том он пользы не находит,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Но захоти-так был бы деловой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Жаль,очень жаль,он малый с головой,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И славно пишет,переводит.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осле длительного путешествия он спешит в Москву,для встречи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с любимой девушкой.Любовь его к Софье- чувство искреннее.Ему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хочется  верить  во  взаимность,поэтому он не верит в любовь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Софьи  к  Молчалину.Он  понял,что  заблуждается,только  тог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да,когда стал свидетелем объяснения Молчалина с Лизой.Любовь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оглотила Чацкого,он страдает и называет свое чувство сумас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шествием.В ответ  на  это  Софья  замечает:"Вот нехотя с ума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свела!".Это определение и  послужило  толчком  для  развития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сплетни  о  сумасшествии  Чацкого опасного по своим взглядам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человека.Личная драма Чацкого,придающая движение всему сюже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ту,углубляет и осложняет общественную его драму,способствует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возрастающей резкости его выпадов против дворянской Москвы.В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этой критике  нравов  и  взглядов фамусовского общества ясно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едставляется,против  чего  выступает   Чацкий,каковы   его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взгляды.  Он отрицательно относится к крепостному праву,жес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токости помещиков,карьеризму,чинопочитанию,к рабской  морали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косности,к идеалам "века минувшего","невежеству"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Чацкий провозглашает  гуманность,уважение к простому чело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веку,службу  делу,а  не  лицам,свободу  мысли.Он  утверждает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огрессивные идеи современности,процветание науки и искусс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тва,уважение к национальному языку  и  культуре,к  просвеще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нию.Смысл жизни он видит в служении народу,Родине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Убеждение героя раскрываются в его монологах  и  спорах  с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едставителями фамусовской Москвы. Его неприятие крепостно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го права звучит в воспоминаниях о крепостном театре,о  "Нес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торе  негодяев знатных",обменявшем своих верных слуг на трех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борзых собак.Выслушав восторженный рассказ Фамусова о Макси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ме Петровиче,Чацкий с презрением говорит о людях,которые "не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в войне,а в мире  брали  лбом,стучали  об  пол,не  жалели",о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тех,"чья чаще гнулась шея"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Он презирает людей,готовых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У покровителей зевать на потолок,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Явиться помолчать,пошаркать,пообедать.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Он клеймит "век минувший":"Прямой был век покорности и стра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ха". Он одобряет тех молодых людей,которые не торопятся впи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саться  в  полк шутов".Критически относится к засилью иност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ранцев: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Воскреснем ли когда от чужевластья мод?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Чтоб умный, бодрый наш народ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Хотя по языку нас не считал за немцев.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Чацкий защищает право человека свободно выбирать себе  заня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тия:  путешествовать, жить в деревне, " вперить ум" в науки или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освятить себя "искусствам  творческим  высоким  и  прекрас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ным".Стремление Чацкого "служить",а не "прислуживаться", слу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жить "делу" а не "лицам",его "связь с министрами" и дальней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ший полный разрыв- это намек на желание прогрессивно настро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енной молодежи преобразовать  общество  мирным, просветитель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ским пут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Чацкий ничего не сделал,но он говорил,и за это его объяви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ли сумасшедшим.Старый мир борется со свободным словом Чацко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го ,используя клевету.Борьба  Чацкого  обличительным  словом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соответствует тому раннему периоду движения декабристов,ког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да они считали,что много можно добиться словом,и ограничива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лись  устными выступлениями.Однако борьба словом не приводит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к победе.Старый мир еще настолько силен,что побеждает Чацко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го, бегущего из дома Фамусова и из Москвы.Но бегство Чацкого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из Москвы нельзя воспринимать как поражение.  Непримиримость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взглядов  между Чацким и Фамусовским обществом ставит нашего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героя в трагическую ситуаци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о замечанию Гончарова,его роль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"страдательная":в  одно  и  тоже  время  он и "передовой во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ин","застрельщик",и при этом  он  "всегда  жертва".  "Чацкий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сломлен  колличеством  старой  силы,нанеся ей в свою очередь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смертельный удар качеством силы свежей",- так определял зна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чение Чацкого И.А.Гончаров.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   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Алексей Степанович Молчалин.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А.С.Молчалин- секретарь  Фамусова пользуется  его доверием в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служебных делах.Он недворянин по происхождению,но  стремится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сделать карьеру.Фамилия  Молчалина оправдывается его поведе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нием."Вот он на цыпочках и  небогат  словами",-говорит  Чац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кий.Молчалин на  вид  скромный  молодой человек.Он играет на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флейте,любит сентиментальные  стишки.Софья  восхищается  его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добротой,уступчивостью,кротостью.Она не понимает,что все это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маска,которая служит М-ну для достижения жизненной  програм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мы.Цель жизни  М-на  блестящая карьера,чины,богатство.Высшее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счастье он видит в том,чтобы "и награжденья брать  и  весело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ожить".Для этого  он выбрал самый верный путь:лесть,угодни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чество.Если Если Максим Петрович -тип подхалима предшествую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щей эпохи,то  Молчалин-  угодник  нового времени,действующий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более тонко и не менее успешно."Он дойдет  до  степеней  из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вестных,ведь нынче  любят бессловесных",- говорит о нем Чац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кий с презрением отзываясь о его умственных способностях.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Молчалин знает,как  ему  надо  себя  вести,и определяет свою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тактику: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Во-первых,угождать всем людям без изъятья-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Хозяину,где доведется жить,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Начальнику,с кем буду я служить,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Слуге его,который чистит платья,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Швейцару,дворнику,для избежанья з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Собаке дворника,чтоб ласкова была.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Молчалин трепещет  перед  Фамусовым,говорит учтиво,прибавляя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"с":"с бумагами-с".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Он заискивает  перед влиятельной Хлестовой.Заботливо состав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ляет ей партию для игры в карты,восторгаясь ее собакой: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Ваш шпиц- прелестный шпиц,не более наперст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Я гладил все его- как шелковая шерстка.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Он добивается цели:  Хлестова называет его "мой дружок"и"мой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родной".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С Софьей   он   держится  почтительно,прикидываясь  влюблен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ным,ухаживает за ней не потому,что она ему нравится,а  пото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му,что она  дочь его начальника и ее расположение может при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годиться в его дальнейшей карьере.Он лицемерит с Софьей и  с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циничной откровенностью  признается Лизе,что любит Софью "по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должности".Молчалин говорит,что в его лета не  должно  сметь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свое суждение иметь".И он объявляет почему: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Ведь надобно зависеть от других,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В чинах мы небольших.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Низкопоклонство и угодничество  вышестоящим-  вот  жизненный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нцип Молчалина,уже приносящий ему известный успех.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"С тех пор как числюсь по Архивам,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Три награжденья получил",-говорит он Чацкому ,прибавляя, что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у него есть два таланта:"умеренность и аккуратность".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Готовый на подлости богатства и чинов,он и к другим подходит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с той же меркой.Думая,что расположение Лизы легко  купить,он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обещает  подарить ей "туалет прехитрой работы".В решительный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момент,когда Софья прерывает его  объятья  с  Лизой,Молчалин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начинает  униженно  ползать  перед ней на коленях не потому,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что почувствовал свою вину перед Софьей,а потому,  что испу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гался за свою карьеру.Когда же появляется Чацкий,окончатель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но струсивший Молчалин спасается бегством.Это вызывает него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дование Чацкого. "Молчалины блаженствуют на свете!"- воскли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цает Чацкий с гневом и негодованием.  И Именно такой пустой,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ничтожный человек  был  виновником  "мильона терзаний" умно-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го,благородного Чацкого,виновником трагедии Софьи.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4:45:00Z</dcterms:created>
  <dc:creator>Terrible</dc:creator>
  <dc:description/>
  <dc:language>en-US</dc:language>
  <cp:lastModifiedBy>Terrible</cp:lastModifiedBy>
  <dcterms:modified xsi:type="dcterms:W3CDTF">2002-05-31T14:47:00Z</dcterms:modified>
  <cp:revision>1</cp:revision>
  <dc:subject/>
  <dc:title>                  Александр Андреевич Чацкий</dc:title>
</cp:coreProperties>
</file>