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both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20"/>
              </w:rPr>
              <w:t xml:space="preserve">Василий Теркин.  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В 1938 году в жизни Твардовского произошло важное событие – он вступил в ряды Коммунистической партии. Осенью 1939 года, сразу после окончания Московского института истории, философии и литературы (ИФЛИ), поэт участвовал в освободительном походе Советской Армии в Западную Белоруссию (в качестве специального корреспондента военной газеты). Первая встреча с героическим народом в военной обстановке имела большое значение для поэта. По словам Твардовского, полученные тогда впечатления предваряли те более глубокие и сильные, которые нахлынули на него в годы ВОВ. Художники рисовали занятные картинки, изображающие необычные фронтовые приключения бывалого солдата Васи Теркина, и поэты составляли к этим картинкам текст. Вася Теркин – лубочный персонаж, совершавший сверхъестественные, головокружительные подвиги: он добывал языка, притворившись снежным комом, накрывал врагов пустыми бочками и закуривал, сидя на одной из них, “он врага на штык берет, как снопы на вилы”. Этот Теркин и его однофамилец – герой одноименной поэмы Твардовского, приобретшего всенародную известность, - несравнимы.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Для некоторых недогадливых читателей Твардовский впоследствии специально намекнет на глубокое различие, существующее между подленным героем и его однофамильцем: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ключить теперь нельзя ли,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Что, мол горе не беда,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Что ребята встали, взяли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Деревушку без труда?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Что с удачей постоянной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Теркин подвиг совершил: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Русской ложкой деревянной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Восемь фрицев уложил!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Такая лубочная героика была в духе Васи Теркина – героя юмористической страницы газеты «На страже Родины»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</w:rPr>
              <w:t>Однако подписи к рисункам помогали Твардовскому добиваться непринужденности разговорной речи. Эти формы сохраняться и в «настоящем» “Василии Теркине”, значительно усовершенствовавшись, выражая глубокое жизненное содержание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</w:rPr>
              <w:t>Первые замыслы создать серьезную поэму о герое народной войны, относятся к периоду 1939-1940 годов. Но эти замыслы значительно изменились  впоследствии под влиянием новых, грозных и великих событий.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Твардовского всегда интересовала судьба своей страны в переломные моменты истории. История и народ – вот главная его тема. Еще в начале 30-х годов он создал поэтическую картину сложной эпохи коллективизации в поэме «Страна Муравия». Во время Великой Отечественной войны (1941-1945) А..Т. Твардовский пишет поэму  «Василий Теркин» о  Великой Отечественной войне. Решалась судьба народа. Поэма посвящена жизни народа  на войне.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Твардовский – поэт, глубоко понявший и оценивший красоту народного характера. В «Стране Муравии», «Василии Теркине» созданы образы масштабные, емкие, собирательные: события заключены в очень широкие сюжетные рамки, поэт обращается к гиперболе и иным средствам сказочной условности.  В центре поэмы образ Теркина, объединяющий композицию произведения в единое целое. Теркин Василий Иванович – главный герой поэмы, рядовой пехотинец из смоленских крестьян.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«Просто парень сам собой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н обыкновенный»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Теркин воплощает лучшие черты русского солдата и народа в целом. Герой по имени Василий Теркин сначала фигурирует в стихотворных фельетонах Твардовского периода советско-финской войны (1939-1940).Слова героя поэмы: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«Я вторую, брат, войну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 веку воюю»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 xml:space="preserve">Поэма построена как цепь эпизодов из военной жизни главного героя, которые не всегда имеют непосредственную событийную связь между собой. Теркин с юмором рассказывает молодым бойцам о буднях войны; говорит, что воюет с самого начала войны, трижды был в окружении, был ранен. Судьба рядового солдата, одного из тех, кто вынес на своих плечах всю тяжесть войны, становится олицетворением национальной силы духа, воли к жизни. Теркин дважды переплывает ледяную реку, чтобы восстановить связь с наступающими подразделениями; Теркин в одиночку занимает немецкий блиндаж, но попадает под обстрел собственной артиллерии; по дороге на фронт Теркин оказывается в доме старых крестьян, помогает им по хозяйству; Теркин ступает в рукопашный бой с немцем и, с трудом, одолевая, берет его в плен. Неожиданно для себя Теркин из винтовки сбивает немецкий штурмовик; завидующего ему сержанту Теркин успокаивает:   </w:t>
            </w:r>
          </w:p>
          <w:p>
            <w:pPr>
              <w:pStyle w:val="Heading1"/>
              <w:tabs>
                <w:tab w:val="left" w:pos="0" w:leader="none"/>
                <w:tab w:val="left" w:pos="3544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«Не горюй, у немца этот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Не последний самолет»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Теркин принимает командование взводом на себя, когда убивают  командира, и первым врывается в село; однако герой вновь тяжело ранен. Лежа раненным в поле, Теркин беседует со Смертью, уговаривающей его не цепляться за жизнь; в конце концов, его обнаруживают бойцы, и он говорит им:</w:t>
            </w:r>
          </w:p>
          <w:p>
            <w:pPr>
              <w:pStyle w:val="TextBodyIndent"/>
              <w:ind w:left="2160" w:firstLine="720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left="2160" w:firstLine="720"/>
              <w:jc w:val="both"/>
              <w:rPr>
                <w:sz w:val="16"/>
              </w:rPr>
            </w:pPr>
            <w:r>
              <w:rPr>
                <w:sz w:val="16"/>
              </w:rPr>
              <w:t>«Уберите эту бабу,</w:t>
            </w:r>
          </w:p>
          <w:p>
            <w:pPr>
              <w:pStyle w:val="TextBodyIndent"/>
              <w:ind w:left="288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Я солдат еще живой»</w:t>
            </w:r>
          </w:p>
          <w:p>
            <w:pPr>
              <w:pStyle w:val="TextBodyIndent"/>
              <w:ind w:left="2880" w:hanging="0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В образе Василия Теркина объединены лучшие нравственные качества русского народа: патриотизм, готовность к подвигу, любовь к труд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Черты характера героя и трактуются поэтом как черты образа собирательного: Теркин неотделим и неотъемлем от воинствующего народа. Интересно, что всем бойцам -  независимо от их возраста, вкусов, воинского опыта – хорошо с Василием; где бы он не появился – в бою, на отдыхе, в пути, - между ним и бойцами мгновенно устанавливается контакт, дружелюбие, взаимное расположение. Об этом говорит буквально каждая сцена. Бойцы прислушиваются к шутливым пререканиям Теркина с поваром при первом же появлении героя: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И усевшись под сосной,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Кашу ест, ссутулясь.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Свой?” – бойцы между собой,-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Свой!” – переглянулись.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Патриотизм и коллективизм героя автор оттеняет и негативно: он подчеркивает отсутствие в Теркине черт индивидуализма, эгоизма, озабоченности своей персоной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Мне не надо, братцы, ордена,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Мне слава не нужна.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Теркину свойственно уважение и бережное отношение мастера к вещи, как к плоду труда. Недаром он отнимает у деда пилу, которую тот корежит, не умея  ее наточить. Возвращая готовую пилу хозяина, Василий говорит: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 </w:t>
            </w:r>
          </w:p>
          <w:p>
            <w:pPr>
              <w:pStyle w:val="TextBodyIndent"/>
              <w:numPr>
                <w:ilvl w:val="0"/>
                <w:numId w:val="2"/>
              </w:numPr>
              <w:jc w:val="center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szCs w:val="14"/>
              </w:rPr>
              <w:t xml:space="preserve">         </w:t>
            </w:r>
            <w:r>
              <w:rPr>
                <w:sz w:val="16"/>
              </w:rPr>
              <w:t>На –ко, дед, бери, смотри.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Будет резать лучше новой,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Зря инструмент не кори.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>Теркин любит работу и не боится ее (из разговора героя со смертью) :</w:t>
            </w:r>
          </w:p>
          <w:p>
            <w:pPr>
              <w:pStyle w:val="TextBodyIndent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-Я работник,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Я бы дома в дело вник.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-Дом разрушен.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-Я и плотник.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-Печки нету.</w:t>
            </w:r>
          </w:p>
          <w:p>
            <w:pPr>
              <w:pStyle w:val="TextBodyIndent"/>
              <w:ind w:left="720" w:hanging="0"/>
              <w:jc w:val="center"/>
              <w:rPr>
                <w:sz w:val="16"/>
              </w:rPr>
            </w:pPr>
            <w:r>
              <w:rPr>
                <w:sz w:val="16"/>
              </w:rPr>
              <w:t>-И печник…</w:t>
            </w:r>
          </w:p>
          <w:p>
            <w:pPr>
              <w:pStyle w:val="2"/>
              <w:ind w:left="-563" w:hanging="0"/>
              <w:rPr>
                <w:sz w:val="16"/>
              </w:rPr>
            </w:pPr>
            <w:r>
              <w:rPr>
                <w:sz w:val="16"/>
              </w:rPr>
              <w:t>Просто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firstLine="851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героя – обычно синоним его массовости, отсутствие в нем черт исключительности. Но эта простота имеет в поэме и другой смысл: прозрачная символика фамилии героя , теркинское “перетерпим-перетрем” оттеняет его умение преодолевать трудности просто, легко. Таково его поведение и тогда, когда он переплывает ледяную реку или спит под сосной, вполне довольствуясь неудобным ложем, и т.д. В этой простоте героя , его спокойствии, трезвости взгляда на жизнь выражены важные черты народного характера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поле зрения А.Т.Твардовского в поэме «Василий Теркин» находится не только фронт, но и те, кто трудятся в тылу ради победы: женщины и старики. Персонажи поэмы не только воюют – они смеются, любят, беседуют друг с другом, а самое главное – мечтают о мирной жизни. Реальность войны объединяет то, что обычно несовместимо: трагедию и юмор, мужество и страх, жизнь и смерть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 главе «От автора» изображается процесс «мифологизации» главного персонажа поэмы. Теркин назван автором «святым и грешным русским чудо – человеком». Имя Василия Теркина стало легендарным и нарицательным. 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эма «Василий Теркин» отличается своеобразным историзмом. Условно ее можно разделить на три части, совпадающие с началом, серединой и концом войны. Поэтическое осмысление этапов войны создает из хроники лирическую летопись событий. Чувство горечи и скорби наполняет первую часть, вера в победу – вторую, радость освобождения Отечества становится лейтмотивом третьей части поэмы. Это объясняется тем, что А.Т.Твардовский  создавал поэму постепенно, на протяжении всей Великой Отечественной войны 1941-1945г. 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Оригинальна и композиция поэмы. Не только отдельные главы, но и периоды, строфы внутри глав отличаются своей законченностью. Это вызвано тем, что поэма печаталась по частям. И должна быть доступной читателю с «любого места»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В поэме 30 глав. В двадцати пяти из них полно, всесторонне раскрывается герой, который попадает в самые разнообразные военные ситуации. В последних главах Теркин не появляется вовсе («Про солдата сироту», «По дороге на Берлин»). Поэт сказал о герое все и не хочет повторяться, делать образ иллюстративным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Не случайно и то, что произведение Твардовского начинается и заканчивается лирическими отступлениями. Открытый разговор с читателем приближает к внутреннему миру произведения, создает атмосферу общей причастности к событиям. Поэма заканчивается посвящением павшим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Твардовский рассказывает о причинах, которые толкнули его на такое построение поэмы: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Я не долго томился сомнениями и опасениями относительно неопределенности жанра, отсутствие первоначального плана, обнимающего все произведение наперед, слабой сюжетной связанности глав между собою. Не поэма – ну и пусть себе не поэма, - решил я ; нет единого сюжета – пусть себе нет, не надо; нет самого начала вещи – некогда его выдумывать; не намечена кульминация и завершение всего повествования – пусть, надо писать о том, что горит, не ждет…”</w:t>
            </w:r>
          </w:p>
          <w:p>
            <w:pPr>
              <w:pStyle w:val="TextBodyIndent"/>
              <w:ind w:firstLine="720"/>
              <w:jc w:val="both"/>
              <w:rPr/>
            </w:pPr>
            <w:r>
              <w:rPr>
                <w:sz w:val="16"/>
              </w:rPr>
              <w:t xml:space="preserve">Конечно, сюжет в произведении необходим. Твардовский об этом отлично знал и знает, но стремясь донести до читателя «сущую правду » войны, он </w:t>
            </w:r>
            <w:r>
              <w:rPr>
                <w:i/>
                <w:sz w:val="16"/>
              </w:rPr>
              <w:t>полемически</w:t>
            </w:r>
            <w:r>
              <w:rPr>
                <w:sz w:val="16"/>
              </w:rPr>
              <w:t xml:space="preserve"> заявлял о своем отказе от сюжета в обычном понимании этого слова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На войне сюжета нету…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Впрочем, правде не во вред.</w:t>
            </w:r>
          </w:p>
          <w:p>
            <w:pPr>
              <w:pStyle w:val="TextBodyIndent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Правдивость, достоверность широких картин жизни поэт подчеркнул тем, что назвал «Василия Теркина» не поэмой, а «книгой про бойца». Слово «книга» в этом народом смысле звучит как-то по-особому значительно, как предмет «серьезный, достоверный, безусловный», - говорит Твардовский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Поэма «Василий Теркин» – эпическое полотно. Но в ней мощно звучат и лирические мотивы. Твардовский мог назвать ( и назвал) поэму «Василий Теркин» своей лирикой, ибо в этом произведении впервые столь ярко, многообразно и сильно выразился облик самого поэта, черты его личности.</w:t>
            </w:r>
          </w:p>
          <w:p>
            <w:pPr>
              <w:pStyle w:val="TextBodyIndent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</w:tabs>
      <w:ind w:firstLine="1134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i/>
      <w:color w:val="FFFF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21:00Z</dcterms:created>
  <dc:creator>Terrible</dc:creator>
  <dc:description/>
  <dc:language>en-US</dc:language>
  <cp:lastModifiedBy>Terrible</cp:lastModifiedBy>
  <dcterms:modified xsi:type="dcterms:W3CDTF">2002-05-31T14:22:00Z</dcterms:modified>
  <cp:revision>1</cp:revision>
  <dc:subject/>
  <dc:title>     Василий Теркин</dc:title>
</cp:coreProperties>
</file>