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2514"/>
        <w:gridCol w:w="2514"/>
      </w:tblGrid>
      <w:tr>
        <w:trPr/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</w:rPr>
              <w:t>Три поколения в пьесе А. П. Чехова «Вишневый сад»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А. П. Чехов назвал свое произведение «Вишневый сад» комедией. Мы же, прочитав пьесу, относим ее скорее к трагедии, чем к комедии. Нам ка</w:t>
              <w:softHyphen/>
              <w:t>жутся трагическими образы Гаева и Раневской, трагичны их судьбы. Мы сочувствуем и сопереживаем им. Сначала мы не можем понять, почему Антон Павлович отнес свою пьесу к жанру комедии. Но перечитывая про</w:t>
              <w:softHyphen/>
              <w:t>изведение, разбираясь в нем, мы все же находим поведение таких персона</w:t>
              <w:softHyphen/>
              <w:t>жей, как Гаев, Раневская, Епиходов, несколько комичным. Мы уже считаем, что в своих бедах виноваты они сами, и, может быть, осуждаем их за это. К какому же жанру относится пьеса А. П. Чехова «Вишневый сад» - к комедии или к трагедии?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В пьесе «Вишневый сад» мы не видим яркого конфликта, все, казалось бы, течет своим чередом. Герои пьесы ведут себя спокойно, между ними не происходит открытых ссор и столкновений. И все же мы чувствуем суще</w:t>
              <w:softHyphen/>
              <w:t>ствование конфликта, но не открытого, а внутреннего, скрытого в тихой, на первый взгляд, мирной обстановке пьесы. За обычными разговорами геро</w:t>
              <w:softHyphen/>
              <w:t>ев произведения, за их спокойным отношением друг к другу мы видим их. внутреннее непонимание окружающих. Мы часто слышим от персонажей реплики невпопад; часто видим их отрешенные взгляды, они будто не слы</w:t>
              <w:softHyphen/>
              <w:t>шат окружающих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Но основной конфликт пьесы «Вишневый сад» состоит в непонимании поколения поколением. Кажется, будто в пьесе пересеклись три времени: прошлое, настоящее и будущее. Эти три поколения мечтают о своем времени, но они только говорят и ничего не могут сделать для изменения своей жизни,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К прошлому поколению относятся Гаев, Раневская, Фирс; к настояще</w:t>
              <w:softHyphen/>
              <w:t>му - Лопахин, а представителями будущего поколения являются Петя Тро</w:t>
              <w:softHyphen/>
              <w:t>фимов и Дня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Любовь Андреевна Раневская, представительница старого дворянства, постоянно говорит о своих лучших молодых годах, проведенных в старом доме, в красивом и роскошном вишневом саду Она живет только этими воспоминаниями о прошлом, ее не устраивает настоящее, а о будущем она и думать не хочет. И нам кажется смешной ее инфантильность. Да и все старое поколение в этой пьесе мыслит так же. Никто из них не пытается ничего изменить. Они говорят о «прекрасной» старой жизни, но сами, кажется, 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смиряются с настоящим, пускают все на самотек, уступают без борьбы за свои идеи. И поэтому Чехов осуждает их за это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Лопахин - представитель буржуазии, герой настоящего. Он живет се</w:t>
              <w:softHyphen/>
              <w:t>годняшним днем. Мы не можем не отметить, что его идеи умны и практич</w:t>
              <w:softHyphen/>
              <w:t>ны. Он ведет оживленные беседы о том, как изменить жизнь к лучшему, и вроде бы знает, что делать. Но все это только слова. На самом деле и Лопа</w:t>
              <w:softHyphen/>
              <w:t>хин не является идеальным героем пьесы. Мы чувствуем его неуверен</w:t>
              <w:softHyphen/>
              <w:t>ность в себе. А в конце Произведения у него будто опускаются руки, и он восклицает: «Скорее бы изменилась наша нескладная, несчастливая жизнь!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Казалось бы, Аня и Петя Трофимов являются надеждой автора на буду</w:t>
              <w:softHyphen/>
              <w:t>щее. Но разве может такой человек, как Петя Трофимов,«вечный студент» и «облезлый барин» изменить эту жизнь? Ведь выдвинуть новые идеи, войти в будущее и повести за собой остальных могут только умные, энергичные, уверенные в себе люди, люди действующие. А Петя, как и другие герои пьесы, больше говорит, чем действует; он вообще ведет себя как-то нелепо. А Аня еще слишком молода, она еще не знает жизни, чтоб ее изменить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Итак, основной трагизм пьесы состоит не только в продаже сада и име</w:t>
              <w:softHyphen/>
              <w:t>ния, в котором люди провели свою молодость, с которым связаны их луч</w:t>
              <w:softHyphen/>
              <w:t>шие воспоминания, но и в неспособности тех же самых людей что-либо изме</w:t>
              <w:softHyphen/>
              <w:t>нить для улучшения своего положения. Мы, безусловно, сочувствуем Любови Андреевне Раневской, но не можем не заметить ее инфантильного, порою нелепого поведения. Мы постоянно ощущаем нелепость событий, происходящих в пьесе. Нелепо выглядят Раневская и ^аев с их привязанно</w:t>
              <w:softHyphen/>
              <w:t>стями к старым предметам, нелеп Епиходов, а Шарлотта сама явялется оли</w:t>
              <w:softHyphen/>
              <w:t>цетворением ненужности в этой жизни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Основной конфликт произведения - это конфликт времен, непонимание одного поколения другим. В пьесе нет связи времен, разрыв между ними слышится в звуке разорванной струны. И все же автор выражает свои надеж</w:t>
              <w:softHyphen/>
              <w:t>ды на будущее. Недаром стук топора символизирует переход от прошлого к настоящему. А когда новое поколение посадит новый сад, придет и будущее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8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А. П. Чехов писал пьесу «Вишневый сад» перед революцией 1905 года. Поэтому сам сад является олицетворением России того времени. В этом произведении Антон Павлович отразил проблемы уходящего в прошлое дворянства, буржуазии и революционного будущего. При этом 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Чехов по-новому изобразил главный конфликт произведения. Открыто конфликт в произведенни не показан, однако мы ощущаем внутренний конфликт, происходящий между героями пьесы. Трагедия и комедия неразрывно пр( ходят через все произведение. Мы одновременно и сочувствуем персон; жам, и осуждаем их за бездеятельность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01:00Z</dcterms:created>
  <dc:creator>Terrible</dc:creator>
  <dc:description/>
  <dc:language>en-US</dc:language>
  <cp:lastModifiedBy>Terrible</cp:lastModifiedBy>
  <dcterms:modified xsi:type="dcterms:W3CDTF">2002-05-28T09:02:00Z</dcterms:modified>
  <cp:revision>1</cp:revision>
  <dc:subject/>
  <dc:title>Три поколения в пьесе А</dc:title>
</cp:coreProperties>
</file>