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0"/>
                <w:szCs w:val="20"/>
                <w:lang w:val="en-US"/>
              </w:rPr>
            </w:pPr>
            <w:r>
              <w:rPr>
                <w:b/>
                <w:spacing w:val="40"/>
                <w:szCs w:val="20"/>
                <w:lang w:val="en-US"/>
              </w:rPr>
            </w:r>
          </w:p>
          <w:p>
            <w:pPr>
              <w:pStyle w:val="Normal"/>
              <w:ind w:firstLine="737"/>
              <w:jc w:val="both"/>
              <w:rPr>
                <w:szCs w:val="20"/>
              </w:rPr>
            </w:pPr>
            <w:r>
              <w:rPr/>
              <w:t>Чичиков – центральный герой поэмы, вокруг него происходят все действия, с ним связаны все действующие лица. Сам Гоголь писал: «Ибо что ни говори, не прийди в голову Чичикову эта мысль (о покупке мертвых душ), не явилась бы на свет сия поэма».</w:t>
            </w:r>
          </w:p>
          <w:p>
            <w:pPr>
              <w:pStyle w:val="Normal"/>
              <w:ind w:firstLine="737"/>
              <w:jc w:val="both"/>
              <w:rPr>
                <w:szCs w:val="20"/>
              </w:rPr>
            </w:pPr>
            <w:r>
              <w:rPr/>
              <w:t>В своем произведении писатель типизирует образы русских помещиков, чиновников и крестьян. Единственный человек явно выделяющийся из общей картины российской жизни – это главный герой поэмы. Раскрывая его образ, автор повествует о его происхождении и формировании его характера. Чичиков – персонаж, история жизни которого дается во всех деталях. Из одиннадцатой главы мы узнаем, что Павлуша принадлежал к бедной дворянской семье. Отец главного героя оставил ему в наследство полтину меди да завет старательно учиться, угождать учителям и начальникам и, самое главное, – беречь и копить копейку. В отличие от пушкинского Гринева, Чичиков быстро понял, что все высокие понятия только мешают достижению заветной цели. Вот почему Павлуша пробивает себе дорогу в жизни собственными усилиями, не опираясь ни на чье покровительство. Благополучие свое он строит за счет других людей: оскорбление, обман, взяточничество, казнокрадство, махинации на таможне – орудия главного героя. Никакие неудачи не могут сломить его жажду наживы. И всякий раз, совершая неблаговидные поступки, он легко находит себе оправдания.</w:t>
            </w:r>
          </w:p>
          <w:p>
            <w:pPr>
              <w:pStyle w:val="Normal"/>
              <w:ind w:firstLine="737"/>
              <w:jc w:val="both"/>
              <w:rPr>
                <w:szCs w:val="20"/>
              </w:rPr>
            </w:pPr>
            <w:r>
              <w:rPr/>
              <w:t xml:space="preserve">Каждая глава расширяет наше представление о возможностях Чичикова и приводит к мысли о поразительной его изменчивости: с Маниловым он приторно-любезен, с Коробочкой – мелочно-настойчив и груб, с Ноздревым – напорист и трусоват, с Собакевичем торгуется коварно и неотступно, Плюшкина покоряет своим «великодушием». В чем же секрет? Может быть, главный герой – великолепный актер или дальновидный психолог? Пожалуй, нет. Он обманулся в Ноздреве и не смог сыграть любезную ему роль, разбудил скупую подозрительность Коробочки, спровоцировал ревность губернских дам. Обратим особое внимание на те моменты поэмы, где Чичикову нет необходимости маскироваться и изменять себя ради приспособления, где он остается наедине с самим собой. При осмотре города </w:t>
            </w:r>
            <w:r>
              <w:rPr>
                <w:lang w:val="en-US"/>
              </w:rPr>
              <w:t>N</w:t>
            </w:r>
            <w:r>
              <w:rPr/>
              <w:t xml:space="preserve"> наш герой «оторвал прибитую к столбу афишу, с тем, что бы, пришедши домой, прочитать ее хорошенько», а прочитав, «свернул опрятно и положил в свой ларчик, куда имел обыкновение складывать все, что попадалось». Это собирание ненужных вещей, тщательное хранение хлама напоминает привычки Плюшкина. С Маниловым Чичикова сближает неопределенность, из-за которой все предположения на его счет оказываются одинаково возможными. Ноздрев замечает, что главный герой похож на Собакевича: «…никакого прямодушия, ни искренности! Совершенный Собакевич». А знаменитый ларчик! Все в нем разложено с мелочной педантичностью, точь-в-точь как в комоде Натальи Петровны. В характере Чичикова есть и маниловская любовь к фразе, к «благородному» жесту, и мелочная скаредность Коробочки, и самовлюбленность Ноздрева, и грубая прижимистость, холодный цинизм Собакевича, и скопидомство Плюшкина. Чичикову легко оказаться зеркалом любого из этих собеседников, потому что в нем есть все те качества, которые составляют основы их характеров. Чичиков отличается от своих двойников в поместьях, он человек нового времени, делец и приобретатель, и обладает всеми необходимыми качествами: «…и приятность в оборотах и поступках, и бойкость в деловых играх», но он тоже «мертвая душа», ибо ему недоступна «блистающая радость» жизни. Наш герой усмиряет свою кровь, которая «играла сильно», избавляется от жизни человеческих чувств почти совершенно. Идея успеха, предприимчивость, практицизм заслоняют в нем все человеческие побуждения. Правда, Гоголь замечает, что в Чичикове нет тупого автоматизма Плюшкина: «В нем не было привязанности собственно к деньгам для денег, им не владели скряжничество и скупость. Нет, не они двигали им, – ему мерещилась впереди жизнь во всех довольствах… Чтобы наконец, потом, со временем, вкусить непременно все это, вот для чего береглась копейка…». «Самоотвержение», терпение и сила характера главного героя позволяют ему постоянно возрождаться и проявлять громадную энергию для достижение поставленной цели.</w:t>
            </w:r>
          </w:p>
          <w:p>
            <w:pPr>
              <w:pStyle w:val="Normal"/>
              <w:rPr>
                <w:szCs w:val="20"/>
              </w:rPr>
            </w:pPr>
            <w:r>
              <w:rPr>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37"/>
              <w:jc w:val="both"/>
              <w:rPr>
                <w:szCs w:val="20"/>
              </w:rPr>
            </w:pPr>
            <w:r>
              <w:rPr/>
              <w:t>Чичиков умеет приспосабливаться к любому микромиру, даже внешний облик героя таков, что подойдет к любой ситуации: «не красавец, но и не дурной наружности», «не слишком толст, не слишком тонок», «человек средних лет» – все в нем неопределенно, ничто не выделяется. Как это ни странно, наш герой – единственный персонаж, способный на проявление движений души. «Видно, и Чичиковы на несколько минут обращаются в поэтов», – говорит автор, наблюдая как его герой останавливается, «будто оглушенный ударом», перед молоденькой шестнадцатилетней девушкой. В конечном счете, не сомнительные покупки, не подозрительная ловкость Чичикова, а «человеческое» движение души стало причиной краха его затеи. Так уж устроена жизнь, говорит Гоголь, что именно душевность, искренность, бескорыстие – самые опасные.</w:t>
            </w:r>
          </w:p>
          <w:p>
            <w:pPr>
              <w:pStyle w:val="Normal"/>
              <w:ind w:firstLine="737"/>
              <w:jc w:val="both"/>
              <w:rPr>
                <w:szCs w:val="20"/>
              </w:rPr>
            </w:pPr>
            <w:r>
              <w:rPr/>
              <w:t>В финале поэмы автор намечает некоторые перспективы духовного возрождения главного героя. Преодоления зла заключается, по мнению писателя, не в социальном переустройстве, а в неисчерпаемом потенциале русского народа. К сожалению, второй том «Мертвых душ» был сожжен, а третий не написан, поэтому читатель не смог увидеть, как Гоголь приводит Чичикова через житейскую грязь к нравственному возрождению.</w:t>
            </w:r>
          </w:p>
          <w:p>
            <w:pPr>
              <w:pStyle w:val="Normal"/>
              <w:rPr>
                <w:szCs w:val="20"/>
              </w:rPr>
            </w:pPr>
            <w:r>
              <w:rPr>
                <w:szCs w:val="20"/>
              </w:rPr>
            </w:r>
          </w:p>
          <w:p>
            <w:pPr>
              <w:pStyle w:val="Style15"/>
              <w:rPr/>
            </w:pPr>
            <w:r>
              <w:rPr>
                <w:rFonts w:eastAsia="Times New Roman" w:cs="Times New Roman" w:ascii="Times New Roman" w:hAnsi="Times New Roman"/>
                <w:sz w:val="16"/>
                <w:u w:val="single"/>
              </w:rPr>
              <w:t xml:space="preserve">           </w:t>
            </w:r>
            <w:r>
              <w:rPr>
                <w:rFonts w:eastAsia="MS Mincho;ＭＳ 明朝" w:cs="Times New Roman" w:ascii="Times New Roman" w:hAnsi="Times New Roman"/>
                <w:sz w:val="16"/>
                <w:u w:val="single"/>
              </w:rPr>
              <w:t>Печорин</w:t>
            </w:r>
            <w:r>
              <w:rPr>
                <w:rFonts w:eastAsia="MS Mincho;ＭＳ 明朝" w:cs="Times New Roman" w:ascii="Times New Roman" w:hAnsi="Times New Roman"/>
                <w:sz w:val="16"/>
              </w:rPr>
              <w:t>- герой своего времени.</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Основной темой  всего  творчества  Лермонтова  является тема</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личности и ее отношение к обществу.Центральный  герой  лири-</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ки,поэм,драм,романа  Лермонтова-  это гордаяя1,я0мятежная и про-</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тестующая личность,стремящаяся к действию,к борьбе.Но в  ус-</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ловиях социальной действительности 30-х годов такая личность</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не находит сферы приложения своих сил,а потому и обречена на</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одиночество.Трагедия незаурядной личности,обреченной на без-</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действие и одиночество,и составляет основной  идейный  смысл</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романа "Герой нашего времени".</w:t>
            </w:r>
          </w:p>
          <w:p>
            <w:pPr>
              <w:pStyle w:val="Style15"/>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Вслед за Пушкинымя1 я0Лермонтов ставит перед собой цель нарисо-</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вать типичного молодого человека своего времени."Герой Наше-</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го Времени,милостивые государия1,я0мойя1 я0точный портрет,но не  од-</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ного человека:это  портрет,составленный из пороков всего на-</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шего поколения,в полном их развитии,"- пишет сам Лермонтов.</w:t>
            </w:r>
          </w:p>
          <w:p>
            <w:pPr>
              <w:pStyle w:val="Style15"/>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Правдиво,просто,убедительно рисует Лермонтов своего совре-</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менника Григория Александровича Печорина.</w:t>
            </w:r>
          </w:p>
          <w:p>
            <w:pPr>
              <w:pStyle w:val="Style15"/>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Так кто же этот Печорин?</w:t>
            </w:r>
          </w:p>
          <w:p>
            <w:pPr>
              <w:pStyle w:val="Style15"/>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Ответ дает Белинский:"Печорин- это  Онегин  нашего  време-</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ни".Несходство  их  между  собой  "гораздо меньше расстояния</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между Онегою и Печорою.Это люди  одного  круга,представители</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светского  общества.Можно  найти много общего в их биографи-</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ях:оба  получили  светское  воспитание,вначале  гоняются  за</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светскими  развлечениями,потом разочарование,попытки занятся</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наукой и охлаждение к ней.Печорин,как  и  Онегин,"язвительно</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злословил"в  присутствии  своих  соперников.А  "когда  хотел</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уничтожить он соперников своих",то не останавливался и перед</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дуэлью.Оба  они скучают,оба отрицательно относятся к свету и</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испытывают глубокую неудовлетворенность своей жизнью.Но,нес-</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мотря на все их сходство,это все же разные люди,с разным ду-</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ховным складом,поведением.И это различие объясняется  време-</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нем,в котором они живут.</w:t>
            </w:r>
          </w:p>
          <w:p>
            <w:pPr>
              <w:pStyle w:val="Style15"/>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Онегин- представитель 20-х годов,эпохи общественного подъ-</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ема.А Печорин- 30-х годов,периода реакции и спада обществен-</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ной борьбы.И если Онегин "скучает",то Печорин "глубоко стра-</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дает", по словам Белинского.</w:t>
            </w:r>
          </w:p>
          <w:p>
            <w:pPr>
              <w:pStyle w:val="Style15"/>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Печорин- это характер более глубокий и трагический."Резкий</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охлажденный ум"  сочетается  у  него,с жаждой деятельности и</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борьбы со смелостью,отвагой,силой воли.Он ощущает в себе не-</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объятные силы,но растрачивает их на мелочи,на любовные прик-</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лючения,не совершая ничего полезного Печорин делает несчаст-</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ными людей,с  ним соприкасающихся.Так он вмешивается в жизнь</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честных котрабандистов",мстит всем без разбору,играет судь-</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бой  Бэлы,любовью Веры.Дуэль с Грушницким- этим жалким акте-</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ром,надевшим маску  разочарованности,-  показатель  того,как</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попусту  растрачивает свои силы Печорин.Он одерживает победу</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над Грушницким и  становится  героем  того  общества,которое</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презирает.Он- выше окружающей  среды,умен,образован.Но внут-</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ренне  опустошен,разочарован.Скептик,живет   "из   любопытс-</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тва".Это  с  одной  стороны, а с другой- у него неистребимая</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жажда жизни.</w:t>
            </w:r>
          </w:p>
          <w:p>
            <w:pPr>
              <w:pStyle w:val="Style15"/>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Как видим,характер  Печорина  очень  противоречив.Он гово-</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рит:"Я давно уже живу не сердцем,а  головой".В  то  же  вре-</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мя,получив  письмо  Веры,Печорин как безумный,мчится в Пяти-</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горск,в надежде хоть еще раз увидеть ее.</w:t>
            </w:r>
          </w:p>
          <w:p>
            <w:pPr>
              <w:pStyle w:val="Style15"/>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Откуда все  это?Печорин  сам  дает ответ,написав в дневни-</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ке:"Моя бесцветная молодость протекала в борьбе  с  собой  и</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светом,лучшие чувства,боясь  насмешки,я  хоронил  в  глубине</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сердца:,там они и умерли!"</w:t>
            </w:r>
          </w:p>
          <w:p>
            <w:pPr>
              <w:pStyle w:val="Style15"/>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Крайний эгоизм и индивидуализм присущи Печорину.Он "нравс-</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твенный калека".И это при всей его одаренности,богатстве ду-</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ховных сил.</w:t>
            </w:r>
          </w:p>
          <w:p>
            <w:pPr>
              <w:pStyle w:val="Style15"/>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Мучительно ищет он выход,запутывается в  противоречиях,за-</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думывается  о роли судьбы,ищет понимания среди людей другого</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круга.</w:t>
            </w:r>
          </w:p>
          <w:p>
            <w:pPr>
              <w:pStyle w:val="Style15"/>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И не  находит себе сферы деятельности,применения своим си-</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лам в России.Он ищет дело вне пределов отечества  и  едет  в</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Персию.</w:t>
            </w:r>
          </w:p>
          <w:p>
            <w:pPr>
              <w:pStyle w:val="Style15"/>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Весь роман посвящен одному герою.Остальные персонажи отте-</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няют  определенные черты его характера.Весь роман сосредото-</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чен на психологии,переживания главного героя.Сложные стороны</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душевной  жизни героя интересуют автора.Это помогает нам по-</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нять идейную и духовную жизнь русского общества  30-х  -40-х</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годов  прошлого столетия.В этом сказалось мастерство Лермон-</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това,создателя первого психологического романа.</w:t>
            </w:r>
          </w:p>
          <w:p>
            <w:pPr>
              <w:pStyle w:val="Style15"/>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Трагедия Печорина-  это  трагедия  многих  его современни-</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ков,схожих с ним по образу  мыслей,по  положению  в  общест-</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ве.Это трагедия всех прогрессивно мыслящих дворян,вступивших</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в жизнь после поражения декабристов.Это  трагедия"лишних  лю</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дей","умных  ненужностей".После  Пушкина  и  Лермонтова тема</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лишних людей" стала в русской литературе XIX века  традици-</w:t>
            </w:r>
          </w:p>
          <w:p>
            <w:pPr>
              <w:pStyle w:val="Style15"/>
              <w:rPr>
                <w:rFonts w:ascii="Times New Roman" w:hAnsi="Times New Roman" w:eastAsia="MS Mincho;ＭＳ 明朝" w:cs="Times New Roman"/>
                <w:sz w:val="16"/>
              </w:rPr>
            </w:pPr>
            <w:r>
              <w:rPr>
                <w:rFonts w:eastAsia="MS Mincho;ＭＳ 明朝" w:cs="Times New Roman" w:ascii="Times New Roman" w:hAnsi="Times New Roman"/>
                <w:sz w:val="16"/>
              </w:rPr>
              <w:t>онной.</w:t>
            </w:r>
          </w:p>
          <w:p>
            <w:pPr>
              <w:pStyle w:val="Normal"/>
              <w:rPr>
                <w:rFonts w:ascii="Times New Roman" w:hAnsi="Times New Roman" w:eastAsia="MS Mincho;ＭＳ 明朝" w:cs="Times New Roman"/>
                <w:sz w:val="16"/>
                <w:lang w:val="en-US"/>
              </w:rPr>
            </w:pPr>
            <w:r>
              <w:rPr>
                <w:rFonts w:eastAsia="MS Mincho;ＭＳ 明朝" w:cs="Times New Roman"/>
                <w:sz w:val="16"/>
                <w:lang w:val="en-US"/>
              </w:rPr>
            </w:r>
          </w:p>
          <w:p>
            <w:pPr>
              <w:pStyle w:val="Normal"/>
              <w:rPr>
                <w:lang w:val="en-US"/>
              </w:rPr>
            </w:pPr>
            <w:r>
              <w:rPr>
                <w:lang w:val="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4:48:00Z</dcterms:created>
  <dc:creator>Terrible</dc:creator>
  <dc:description/>
  <dc:language>en-US</dc:language>
  <cp:lastModifiedBy>Terrible</cp:lastModifiedBy>
  <dcterms:modified xsi:type="dcterms:W3CDTF">2002-05-31T14:50:00Z</dcterms:modified>
  <cp:revision>1</cp:revision>
  <dc:subject/>
  <dc:title>Чичиков – центральный герой поэмы, вокруг него происходят все действия, с ним связаны все действующие лица</dc:title>
</cp:coreProperties>
</file>