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62"/>
        <w:gridCol w:w="2405"/>
        <w:gridCol w:w="2371"/>
      </w:tblGrid>
      <w:tr>
        <w:trPr/>
        <w:tc>
          <w:tcPr>
            <w:tcW w:w="2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extBody"/>
              <w:spacing w:before="20" w:after="0"/>
              <w:rPr>
                <w:sz w:val="16"/>
                <w:szCs w:val="20"/>
              </w:rPr>
            </w:pPr>
            <w:r>
              <w:rPr>
                <w:sz w:val="16"/>
              </w:rPr>
              <w:t>Женские образы в романе А. С. Пушкина «Евгений Онегин»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Александр Сергеевич Пушкин - величайший русский поэт-реалист. Его лучшим произведением, в котором «...вся жизнь, вся душа, вся любовь его; его чувства, понятия, идеалы», является «Евгений Онегин»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ушкин ставит задачу дать реальное изображение жизни молодого че</w:t>
              <w:softHyphen/>
              <w:t>ловека светского общества. В романе отражены последние годы царствова</w:t>
              <w:softHyphen/>
              <w:t>ния Александра 1 и первые годы царствования Николая 1, то есть время подъема общественного движения после Отечественной войны 1812 года, В это время для значительной части образованной молодежи было характер</w:t>
              <w:softHyphen/>
              <w:t>но неумение и неспособность найти свой путь в жизни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основе романа лежит история любви Евгения Онегина и Татьяны Лариной. Образ Татьяны как главной героини романа является наиболее совершенным среди остальных женских образов. В то же время Татьяна -любимая героиня Пушкина, его «милый идеал» («...я так люблю Татьяну милую мою»)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образ Татьяны Пушкин вложил все те черты русской девушки, сово</w:t>
              <w:softHyphen/>
              <w:t>купность которых предствляет для автора совершенный идеал. Это те осо</w:t>
              <w:softHyphen/>
              <w:t>бенные черты характера, которые делают Татьяну истинно русской. Фор</w:t>
              <w:softHyphen/>
              <w:t>мирование этих черт у Татьяны происходит на основе «преданий простонародной старины», верований, сказаний. Заметное влияние на ее характер оказывает увлечение любовными романами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 преобладании таких настроений у Татьяны свидетельствует ее реак</w:t>
              <w:softHyphen/>
              <w:t>ция на появление у них в доме Онегина, которого она сразу делает предме</w:t>
              <w:softHyphen/>
              <w:t>том своих романтических мечтаний. В нем Татьяна видит сочетание всех тех качеств героя, о которых она читала в романах. Своему чувству Татьяна отдается целиком и полностью. О глубине чувств Татьяны говорит ее пись</w:t>
              <w:softHyphen/>
              <w:t xml:space="preserve">мо к Онегину. В нем Татьяна, действуя против всех правил 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риличия, от</w:t>
              <w:softHyphen/>
              <w:t>крывает свою душу и полностью отдает себя «в руки» Онегина, полагаясь на его честь и благородство («Но мне порукой ваша честь...»). Глубокие чувства Татьяны проявляются в момент приезда Онегина в поместье Лари</w:t>
              <w:softHyphen/>
              <w:t>ных после получения письма. В ее душе поднимается целая буря противо</w:t>
              <w:softHyphen/>
              <w:t>речивых чувств, надежд и желаний, которые она не в силах подавить. Тать</w:t>
              <w:softHyphen/>
              <w:t>яна без возражений принимает отповедь Онегина, но ее чувства не только не проходят, но еще больше разгораются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Благодаря постоянному общению со своей няней Филипповной, она зна</w:t>
              <w:softHyphen/>
              <w:t>ет большое количество старинных народных верований, примет, в которые безоговорочно верила: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rPr>
                <w:sz w:val="16"/>
                <w:szCs w:val="20"/>
              </w:rPr>
            </w:pPr>
            <w:r>
              <w:rPr>
                <w:sz w:val="16"/>
              </w:rPr>
              <w:t>Татьяна верила преданьям Простонародной старины,            И снам, и карточным гаданьям,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rPr>
                <w:sz w:val="16"/>
                <w:szCs w:val="20"/>
              </w:rPr>
            </w:pPr>
            <w:r>
              <w:rPr>
                <w:sz w:val="16"/>
              </w:rPr>
              <w:t>И предсказаниям луны. Ее тревожили приметы; Таинственно ей все предметь Провозглашали что-нибудь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оэтому, чтобы узнать свою дальнейшую судьбу, Татьяна прибегает к гаданию. В итоге ей снится сон, который частично определяет дальнейшее развитие событий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осле смерти Ленского и отъезда Онегина, Татьяна начинает часто посе</w:t>
              <w:softHyphen/>
              <w:t>щать дом Онегина. Там она, изучая обстановку, в которой жил Онегин, его круг интересов, приходит к выводу, что Онегин есть лишь «поэтический призрак», пародия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Далее Татьяна отправляется в Москву, где тетушки возят ее по балам и вечерам в поисках хорошего жениха. Обстановка московских гостиных, царя щий в них порядок и светское общество - все это внушает Татьяне лишь отвращение и скуку. Воспитанная в деревне, душой она стремится к природе: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rPr>
                <w:sz w:val="16"/>
                <w:szCs w:val="20"/>
              </w:rPr>
            </w:pPr>
            <w:r>
              <w:rPr>
                <w:sz w:val="16"/>
              </w:rPr>
              <w:t>...в деревню, к бедным поселянам, В уединенный уголок, Где льется светлый ручеек..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Татьяна получает в мужья военного, богатого генерала и становится светской дамой. В этом положении и застает ее Онегин, вернувшийся через несколько лет из путешествий. Теперь, 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когда Татьяна достигла одного с ним уровня общественного положения, в нем пробуждаются любовь и страсть. Далее история любви Онегина к Татьяне приобретает зеркальное отраже</w:t>
              <w:softHyphen/>
              <w:t>ние истории любви Татьяны к нему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Став светской дамой, Татьяна постепенно изменяется в соотвествии с обществом, в котором ей приходится постоянно находиться. Она становится «равнодушною княгиней», «неприступной богиней». В ответ на признания Онегина Татьяна, хоть и любит его, дает прямой и безоговорочный ответ: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Но я другому отдана, Я буду век ему верна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этих словах заключена вся сила характера Татьяны, ее сущность. Не</w:t>
              <w:softHyphen/>
              <w:t>смотря на сильную любовь к Онегину, она не может нарушить обет, данный ею мужу перед богом, не может поступиться моральными принципами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олной противоположностью Татьяны является ее сестра Ольга. Ее веселый нрав, простота, спокойный, беспечный характер были, по словам самого автора, неотъемлемой частью образа героини любого романа того времени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негин, как истинный знаток женской души, дает Ольге нелестную ха</w:t>
              <w:softHyphen/>
              <w:t>рактеристику: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rPr>
                <w:sz w:val="16"/>
                <w:szCs w:val="20"/>
              </w:rPr>
            </w:pPr>
            <w:r>
              <w:rPr>
                <w:sz w:val="16"/>
              </w:rPr>
              <w:t>В чертах у Ольги жизни нет, Точь-в-точь в Ван-Дейковой Мадонне: Кругла, красна лицом она;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rPr>
                <w:sz w:val="16"/>
                <w:szCs w:val="20"/>
              </w:rPr>
            </w:pPr>
            <w:r>
              <w:rPr>
                <w:sz w:val="16"/>
              </w:rPr>
              <w:t>Как эта глупая луна На этом глупом небесклоне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 беспечном нраве Ольги также свидетельствует ее отношение к любви. Она как будто и не замечает всей полноты и глубины чувств Ленского, готово</w:t>
              <w:softHyphen/>
              <w:t>го пойти на все ради нее. Именно из-за нее он сражается на дуэли с Онегиным и погибает. Дуэль происходит из-за легкомысленного и пренебрежительного отношения Ольги к Ленскому на балу Она веселится и танцует с Онегиным, не замечая, какую боль она причиняет Ленскому своим поведением. При их последнем свидании Ленский смущен и растерян перед той «нежной просто</w:t>
              <w:softHyphen/>
              <w:t>той» и наивностью, с которой предстает перед ним Ольга: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rPr>
                <w:sz w:val="16"/>
                <w:szCs w:val="20"/>
              </w:rPr>
            </w:pPr>
            <w:r>
              <w:rPr>
                <w:sz w:val="16"/>
              </w:rPr>
              <w:t>Подобно ветреной надежде, Резва, беспечна, весела, Ну точно та же, как была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последние часы жизни Ленский поптощен мыслями об Ольге. В душе он мечтает об Ольгиной верности и преданности ему, но сильно заблуждает</w:t>
              <w:softHyphen/>
              <w:t>ся в чувствах Ольги: «...не долго плакала она», и очень быстро образ чело</w:t>
              <w:softHyphen/>
              <w:t>века, безгранично и самоотверженно любившего ее, стерся из ее памяти, и его место занял приезжий молодой улан, с которым Ольга и связала свою дальнейшую жизнь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История жизни матери Ольги и Татьяны Лариных представляет собой печальный рассказ о судьбе молодой девушки из светского общества. Ее, без какого-либо согласия с ее стороны, выдают замуж за поместного дворя</w:t>
              <w:softHyphen/>
              <w:t>нина Дмитрия Ларина и отправляют в деревню. Поначалу ей оказалось довольно сложно привыкнуть к обстановке деревенской жизни. Но со вре</w:t>
              <w:softHyphen/>
              <w:t>менем она привыкла и стала образцовой дамой из круга поместного дворян</w:t>
              <w:softHyphen/>
              <w:t>ства. Ее прежние увлечения и привычки сменились обыденными делами и заботами по хозяйству: Она езжала по работам, Солила на зиму грибы, Вела расходы, брила лбы, Ходила в баню по субботам Служанок била, осердясь,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браз няни Филиппьевны является олицетворением русской крепост-ной крестьянки. Из ее диалога с Татьяной ми узнаем о тяжелой судьбе русского народа, находящегося под гнетом крепостного права. На своем примере Филиппьевна показывает полное бесправие крестьян, тяжелые от</w:t>
              <w:softHyphen/>
              <w:t>ношения в семьях, но в то же время является хранительницей простонарод</w:t>
              <w:softHyphen/>
              <w:t>ных преданий - «старинных былей, небылиц», и поэтому Филипьевна сыг</w:t>
              <w:softHyphen/>
              <w:t>рала большую роль в формировании черт характера Татьяны.</w:t>
            </w:r>
          </w:p>
          <w:p>
            <w:pPr>
              <w:pStyle w:val="Normal"/>
              <w:overflowPunct w:val="false"/>
              <w:autoSpaceDE w:val="false"/>
              <w:spacing w:lineRule="atLeast" w:line="16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Итак, А. С. Пушкин в романе «Евгений Онегин» создал целую галерею женских образов, каждый из которых является типичным и индивидуальным, воплощая в себе какую-то особенность характера. Но наиболее совершенным среди всех  женских образов в «Евгении Онегине» является образ Татьяны, в котором Пушкин отобразил все черты истивро- русской женщины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6" w:before="20" w:after="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07:00Z</dcterms:created>
  <dc:creator>Terrible</dc:creator>
  <dc:description/>
  <dc:language>en-US</dc:language>
  <cp:lastModifiedBy>Terrible</cp:lastModifiedBy>
  <dcterms:modified xsi:type="dcterms:W3CDTF">2002-05-28T09:10:00Z</dcterms:modified>
  <cp:revision>2</cp:revision>
  <dc:subject/>
  <dc:title>Женские образы в романе А</dc:title>
</cp:coreProperties>
</file>