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4"/>
        <w:gridCol w:w="2514"/>
        <w:gridCol w:w="2514"/>
      </w:tblGrid>
      <w:tr>
        <w:trPr/>
        <w:tc>
          <w:tcPr>
            <w:tcW w:w="25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TextBody"/>
              <w:spacing w:before="20" w:after="0"/>
              <w:rPr>
                <w:sz w:val="16"/>
                <w:szCs w:val="20"/>
              </w:rPr>
            </w:pPr>
            <w:r>
              <w:rPr>
                <w:sz w:val="16"/>
              </w:rPr>
              <w:t>Комическое и трагическое в романе И.А.Гончарова «Обломов»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Центральный роман творчества замечательного русского писателя Ивана Александровича Гончарова восхищает читателей и по сей день. И неудиви</w:t>
              <w:softHyphen/>
              <w:t>тельно! Ведь «Обломова» автор писал больше десяти лет, постепенно отта</w:t>
              <w:softHyphen/>
              <w:t>чивая свое мастерство, свой сло^ добиваясь поразительной точности во всех сценах. Интересна также временная протяженность различных частей романа. Действие его разворачивается в течение восьми лет, а с предысто</w:t>
              <w:softHyphen/>
              <w:t>рией даже 32 года. Первая глава продолжается всего одно утро и день до пяти часов, так.как писатель, добросовестно выполняя свою задачу, в пер</w:t>
              <w:softHyphen/>
              <w:t>вой главе знакомит нас с Обломовым, главным героем романа. Дарование Гончарова-романиста раскрылось в «Обломове» во всем его богатстве, со всеми его особенностями. Огромное мастерство писателя-реалиста прояви</w:t>
              <w:softHyphen/>
              <w:t>лось в построении романа. Небогатая событиями история жизни Обломова, положенная в основу сюжета романа, покоряет тонким анализом взаимосвя</w:t>
              <w:softHyphen/>
              <w:t>зей личной судьбы Ильи Ильича с окружающей действительностью. Я счи</w:t>
              <w:softHyphen/>
              <w:t>таю, что «Обломов» Гончарова - это роман-трагикомедия. Хотя в нем мно</w:t>
              <w:softHyphen/>
              <w:t>го трагичного, но немало и комических сцен, где автор смеется во весь голос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Одна из главных трагедий этого романа - трагедия Обломова. Илья Ильич Обломов, потомственный дворянин, молодой человек 32-33-х лег Автор показывает нам его портрет: «Это был человек среднего роста, при</w:t>
              <w:softHyphen/>
              <w:t>ятной наружности, с темно-серыми глазами, но с отсутствием всякой определенной идеи». Автор показывает нам во всех подробностях его быт, дает нам понять, что этот человек - нравственно погибающий. «По стеклам лепилась паутина, напитанная пылью; зеркала... могли служить скрижаля</w:t>
              <w:softHyphen/>
              <w:t>ми для записывания на них по пыли заметок на память»; «Лежанье у Ильи Ильича было его нормальным состоянием». Но почему же один из лучших людей романа, морально чистый, честный, добрый, сердечный Обломов нравственно умирает? В чем причина этой трагедии? По словам Добролю</w:t>
              <w:softHyphen/>
              <w:t xml:space="preserve">бова, Обломовка была почвой, на которой росла обломовщина; гнусная привычка получать удовлетворение своих желаний не от своих усилий, а от других, развила в нем апатическую неподвижность и повергла его в жалкое состояние нравственного раба. В этом и есть трагедия 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overflowPunct w:val="false"/>
              <w:autoSpaceDE w:val="false"/>
              <w:spacing w:lineRule="auto" w:line="192" w:before="40" w:after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Обломова- такой молодой человек, еще недавно чем-то увлекающийся, медленно, но верно погружается в страшную трясину апатии. И никто уже не может вернуть его к миру, возродить в нем интерес к жизни. Также, я считаю, есть некото</w:t>
              <w:softHyphen/>
              <w:t>рый трагизм в образе Штольца. Хотя, на первый взгляд, это новый, про</w:t>
              <w:softHyphen/>
              <w:t>грессивный, почти идеальный человек, но он скучен и жалок в своей искус</w:t>
              <w:softHyphen/>
              <w:t>ственности. В отличие от Обломова, сердечного человека, автор описывает нам Штольца как некую машину: «Он был весь составлен из костей, муску</w:t>
              <w:softHyphen/>
              <w:t>лов и нервов, как кровная английская лошадь. Он худощав. Щек у него почти вовсе нет, то есть есть кость да мускул... цвет лица ровный, смуглова</w:t>
              <w:softHyphen/>
              <w:t>тый и никакого румянца». Читая роман, мы видим, что трагедия Штольца -это его ненатуральность, он почти никогда не волнуется, не переживает какое-то событие сильно. Гончаров неоднозначно относится как к тому, так и к другому герою. Осуждая лень и апатию Обломова, автор в душевности, доброте, сердечности видит антитезу суете и тщеславию столичного чинов</w:t>
              <w:softHyphen/>
              <w:t>ничьего общества. Хотя писатель рисует почти идеально образ Штольца, в нем чувствуется какая-то однобокость, неестественность. Иван Александ</w:t>
              <w:softHyphen/>
              <w:t>рович со скепсисом относится к новому человеку Я считаю, что истоки трагедий обоих героев - в воспитании. Это два совершенно разных пути. Обломовцы - хранители традиций древности. Такое времяпровождение, какое было у Обломова, было и у его отца, деда, прадеда; и из поколения в поколение передавалась эта обломовская утопия, утопия о человеке, гармо</w:t>
              <w:softHyphen/>
              <w:t>нично сосуществующем с природой. Но автор показывает отсталость пат</w:t>
              <w:softHyphen/>
              <w:t>риархальности, почти сказочную невозможность Обломовки в современ</w:t>
              <w:softHyphen/>
              <w:t>ном мире. Трагедия состоит и в том, что мечта Обломова невозможна под напором цивилизации. Виной неестественности Штольца является также воспитание, на этот раз «правильное», рациональное, бюргерское. Я счи</w:t>
              <w:softHyphen/>
              <w:t>таю, что трагедия может быть не только когда герой умирает, а когда он живет строго по плану, его жизнь расписана по минутам. В его жизни нет никаких неожиданностей, интересных моментов. Его жизнь как точный гра</w:t>
              <w:softHyphen/>
              <w:t xml:space="preserve">фик времени отправления поездов на станции, а сам он - поезд, правильно идущий по расписанию, хотя и очень хороший, но все же искусственный. Его идеал, которому ничего не мешало осуществиться, - это достижение </w:t>
            </w:r>
          </w:p>
        </w:tc>
        <w:tc>
          <w:tcPr>
            <w:tcW w:w="25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overflowPunct w:val="false"/>
              <w:autoSpaceDE w:val="false"/>
              <w:spacing w:lineRule="auto" w:line="192" w:before="40" w:after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материального достатка, комфорта, личной благоустроенности. Я согласен с А.П. Чеховым, который писал: «Штольц не внушает мне никакого доверия. Автор говорит, что он великолепный малый, а я ему не верю... Наполовину он сочинен, на три четверти ходулен». Трагична дальнейшая судьба Захара: ж сделался нищим. «Все лицо его как будто прожжено было багровой печатью от лба до подборрдка. Нос был, сверх того подернут синевой. Голова совсем лысая; бакенбарды были по-прежнему большие, но смятые и перепутанные... На нем была ветхая шинель, у которой недоставало одной полы, он был одет в галоши на босу ногу, в руках держал меховую, совсем обтертую шапку». После смерти хозяина Захару некуда было идти. Все его дальнейшие помыслы были связаны с Ильей Ильичем. Его смерть была сильнейшим ударом по Захару, который искренне любил Обломова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Но в то же время в романе есть очень много сцен, над которыми чита</w:t>
              <w:softHyphen/>
              <w:t>тель смеется от всей души, несмотря на то, что роман был написан много лет назад. Многие из них касаются взаимоотношений Захара и Ильи Ильича. Вот, например, сцена из конца первой части. В начале пятого часа Захар осторожно пошел будить хозяина: «Илья Ильич! А, Илья Ильич!». Но храпение продолжалось. Когда он наконец дозвался хозяина, тот приказал Захару уйти и заснул. В раздражении Захар восклицает: «Знаешь ты дрых</w:t>
              <w:softHyphen/>
              <w:t>нуть! - говорил Захар, уверенный, что хозяин не слышит. - Вишь, дрыхнет. словно чурбан осиновый!». Но Обломов услышал: «Нет, ты как сказал-то — а? как ты смеешь так - а?». Захар оправдывается. Ему удается поднять с постели Илью Ильича, недовольного тем, что его разбудили. В этот момент в комнату заходит Штольц. Или комическая сцена в начале второй части, на обеде у Ольги. Обломов, волнуясь, набрал столько печенья себе, что все., гости начали поглядывать на него и ждать, как он будет их есть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До сих пор читатели восхищаются замечательным романом Ивана Алек</w:t>
              <w:softHyphen/>
              <w:t>сандровича Гончарова, в котором неотделимые от жизни комические и тра</w:t>
              <w:softHyphen/>
              <w:t>гические сцены переплетаются, поражая всех.</w:t>
            </w:r>
          </w:p>
          <w:p>
            <w:pPr>
              <w:pStyle w:val="Normal"/>
              <w:overflowPunct w:val="false"/>
              <w:autoSpaceDE w:val="false"/>
              <w:spacing w:lineRule="auto" w:line="192" w:before="40" w:after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192" w:before="20" w:after="0"/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9:06:00Z</dcterms:created>
  <dc:creator>Terrible</dc:creator>
  <dc:description/>
  <dc:language>en-US</dc:language>
  <cp:lastModifiedBy>Terrible</cp:lastModifiedBy>
  <dcterms:modified xsi:type="dcterms:W3CDTF">2002-05-28T09:06:00Z</dcterms:modified>
  <cp:revision>1</cp:revision>
  <dc:subject/>
  <dc:title>Комическое и трагическое в романе И</dc:title>
</cp:coreProperties>
</file>