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</w:rPr>
              <w:t xml:space="preserve">               </w:t>
            </w:r>
          </w:p>
          <w:p>
            <w:pPr>
              <w:pStyle w:val="Normal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</w:rPr>
              <w:t xml:space="preserve">    </w:t>
            </w:r>
            <w:r>
              <w:rPr>
                <w:bCs/>
                <w:sz w:val="16"/>
              </w:rPr>
              <w:t>«</w:t>
            </w:r>
            <w:r>
              <w:rPr>
                <w:bCs/>
                <w:sz w:val="16"/>
              </w:rPr>
              <w:t>Народ</w:t>
            </w: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освобожден</w:t>
            </w:r>
            <w:r>
              <w:rPr>
                <w:bCs/>
                <w:sz w:val="16"/>
              </w:rPr>
              <w:t xml:space="preserve">, </w:t>
            </w:r>
            <w:r>
              <w:rPr>
                <w:bCs/>
                <w:sz w:val="16"/>
              </w:rPr>
              <w:t>но</w:t>
            </w: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счастлив</w:t>
            </w: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ил</w:t>
            </w: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народ</w:t>
            </w:r>
            <w:r>
              <w:rPr>
                <w:bCs/>
                <w:sz w:val="16"/>
              </w:rPr>
              <w:t>?»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оэм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екрасов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ому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Рус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жит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хорошо»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ыл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ак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ы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тступлением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т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бще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мысл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многих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роизведени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тог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времен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революци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тому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ж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очт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в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всех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роизведениях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главным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героям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ыл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редставител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высших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ослови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дворянств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упечеств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мещанств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оэм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ж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главны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геро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ывши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репостны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рестьян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тавши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вольным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осл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указ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1861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г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главная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идея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роман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заключалас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оиск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частливых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люде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Росси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емер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мужиков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главных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героев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оэмы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выдвигал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разны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гипотезы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оводу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амог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частливог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человек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Росси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эт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ыл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ак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равил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люд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огаты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оторы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бязаны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ыт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частливым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упцы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дворян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омещик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ояр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цар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искат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частливог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мужик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ошл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арод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арод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эт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ест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т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амы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тольк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чт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свобожденны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рестьян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рестьян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амы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едны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езправны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ласс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искат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ред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их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частливог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оле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чем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транн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часть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ест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ред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рестьян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т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ж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время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есчасти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у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их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горазд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ольш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частливы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рестьян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онечн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вое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вободо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отрую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н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олучил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впервы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з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отн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лет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частливы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разным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ричинам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дн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частливы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еобычн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ольшим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урожаем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други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вое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ольшо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физическо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ило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треть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удачно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епьюще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емье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тем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мене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азват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рестьян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частливым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даж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чут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-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чут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ложн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оскольку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их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свобождением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у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их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оявилос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чен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мног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воих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роблем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часть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рестьян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бычн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чен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локальн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временн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ab/>
            </w:r>
            <w:r>
              <w:rPr>
                <w:sz w:val="16"/>
              </w:rPr>
              <w:t>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теперь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рядку…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рестьян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свобождены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Эт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так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частье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котор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н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идел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отн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ет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и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возможно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котор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н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ообщ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икогд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идели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Сам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часть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валилось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статочн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еожиданно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многи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ыл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ем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товы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оказавшись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оле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был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тичками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вырашенным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летке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том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ыпущенным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олю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В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езультат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е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в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ласс</w:t>
            </w:r>
            <w:r>
              <w:rPr>
                <w:sz w:val="16"/>
              </w:rPr>
              <w:t xml:space="preserve">- </w:t>
            </w:r>
            <w:r>
              <w:rPr>
                <w:sz w:val="16"/>
              </w:rPr>
              <w:t>временнообязанные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освобожденны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рестьян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тановилс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еднейшим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Помещик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аздовать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вою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емлю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хотели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чт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с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рестьян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емл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инадлежал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иб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мещикам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либ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щине</w:t>
            </w:r>
            <w:r>
              <w:rPr>
                <w:sz w:val="16"/>
              </w:rPr>
              <w:t xml:space="preserve">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рестьян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тал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вободны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лиш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брел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овы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вид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зависимомт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ад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обо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онечн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эт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зависимост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такая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ак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репостная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эт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ыл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зависимост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т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омещик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т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бщины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т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государств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азват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эт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олно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вободо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ил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частьем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чен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ложн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ривыкши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всему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русски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арод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мог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аходит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тут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частливы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моменты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Для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русског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мужик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амо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ольшо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часть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водк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Есл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е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мног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т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мужик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тановится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чен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частливым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Для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русских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аб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часть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хороши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урожа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убранны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дом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акормленная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емья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Тако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ывал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довольн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редк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оэтому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абы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ыл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мене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частливы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чем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мужик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Дет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рестьянски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ыл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тож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чен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частливы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Их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заставлял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работат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з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взрослог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р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этом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ест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з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ребенк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егат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з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водко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н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остоянн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олучал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т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ьяных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родителе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ам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вырастая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тановилис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им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ыл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тдельны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личност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оторы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читал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ебя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частливым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люд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оторы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радовалис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тому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чт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бычному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человеку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может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ыт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ротивн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ил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епонятн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дин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радовался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тому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чт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у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воег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омещик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н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ыл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любимы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раб»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н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допивал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з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им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ег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вито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лучши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заморски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вин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доедал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лучши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люд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олел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царской»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олезнью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одагро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н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ыл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частлив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-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воему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ег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часть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тоит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уважат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мужикам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бычным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эт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чен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онравилос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Друг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радовалис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хот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акому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-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т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урожаю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оторы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мог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их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рокормит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эт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ыл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действительн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часть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для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тех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рестьян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оторым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ыл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овсем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д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радост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астольк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н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ыл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едны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таког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чатья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искал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ем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транников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н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искал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частья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истинног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олнейшег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значит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таког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р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отором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ольш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ичег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ад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айт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тако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часть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ельзя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Тут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говорится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даж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рестьянах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у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высших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ословий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тож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всегд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ест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во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роблемы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омещик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икак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могут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ыт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частливы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отому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чт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рошл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их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время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репостно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рав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тменил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омещик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вмест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этим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отерял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громно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влияни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воег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ословия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значит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икаког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счастья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у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х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жизн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е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был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эт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помещики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речь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шла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о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крестьянах…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cademy;Times New Roman" w:hAnsi="Academy;Times New Roman" w:cs="Academy;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4:27:00Z</dcterms:created>
  <dc:creator>Terrible</dc:creator>
  <dc:description/>
  <dc:language>en-US</dc:language>
  <cp:lastModifiedBy>Terrible</cp:lastModifiedBy>
  <dcterms:modified xsi:type="dcterms:W3CDTF">2002-05-31T14:29:00Z</dcterms:modified>
  <cp:revision>1</cp:revision>
  <dc:subject/>
  <dc:title>               </dc:title>
</cp:coreProperties>
</file>