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2016" w:leader="none"/>
                <w:tab w:val="left" w:pos="4032" w:leader="none"/>
                <w:tab w:val="left" w:pos="9792" w:leader="none"/>
              </w:tabs>
              <w:jc w:val="center"/>
              <w:rPr>
                <w:sz w:val="16"/>
              </w:rPr>
            </w:pPr>
            <w:r>
              <w:rPr>
                <w:sz w:val="16"/>
              </w:rPr>
              <w:t>Роль символических образов в рассказе А.И. Куприна</w:t>
            </w:r>
          </w:p>
          <w:p>
            <w:pPr>
              <w:pStyle w:val="Normal"/>
              <w:widowControl w:val="false"/>
              <w:tabs>
                <w:tab w:val="clear" w:pos="708"/>
                <w:tab w:val="left" w:pos="720" w:leader="none"/>
                <w:tab w:val="left" w:pos="2016" w:leader="none"/>
                <w:tab w:val="left" w:pos="4032" w:leader="none"/>
                <w:tab w:val="left" w:pos="9792" w:leader="none"/>
              </w:tabs>
              <w:spacing w:before="0" w:after="240"/>
              <w:jc w:val="center"/>
              <w:rPr>
                <w:sz w:val="16"/>
              </w:rPr>
            </w:pPr>
            <w:r>
              <w:rPr>
                <w:sz w:val="16"/>
              </w:rPr>
              <w:t>"Гранатовый браслет"</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ab/>
              <w:t>Удивительной судьбы человек был  Александр  Иванович  Куприн.  Человек широкой, доброй, отзывчивой души.   Натура сильная, кипучая. Громадная жаж</w:t>
              <w:softHyphen/>
              <w:t>да жизни, стремление все знать, все уметь, все  испытать  самому.  Огромная любовь к России, которую он пронес через всю свою жизнь, делает ему честь и как человеку, и как писателю. Многое познал он в жизни и сумел свой жизнен</w:t>
              <w:softHyphen/>
              <w:t>ный опыт заставить служить своему творчеству.</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ab/>
              <w:t>Талантливый был писатель Александр Иванович Куприн. Признанный  мастер короткого рассказа, автор  замечательных  повестей.  В  них  широкая,  мно</w:t>
              <w:softHyphen/>
              <w:t xml:space="preserve">гообразная картина русской жизни конца  прошлого века и начала нынешнего. </w:t>
            </w:r>
          </w:p>
          <w:p>
            <w:pPr>
              <w:pStyle w:val="Normal"/>
              <w:widowControl w:val="false"/>
              <w:tabs>
                <w:tab w:val="clear" w:pos="708"/>
                <w:tab w:val="left" w:pos="720" w:leader="none"/>
                <w:tab w:val="left" w:pos="2016" w:leader="none"/>
                <w:tab w:val="left" w:pos="4032" w:leader="none"/>
                <w:tab w:val="left" w:pos="9792" w:leader="none"/>
              </w:tabs>
              <w:ind w:left="720" w:hanging="0"/>
              <w:rPr>
                <w:sz w:val="16"/>
              </w:rPr>
            </w:pPr>
            <w:r>
              <w:rPr>
                <w:sz w:val="16"/>
              </w:rPr>
              <w:t>"Человек пришел в мир для безмерной свободы творчества  и  счастья"-</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эти слова из купринского очерка можно было бы взять эпиграфом ко всему  его творчеству. Великий жизнелюбец, он верил, что жизнь станет лучше, и мечтал, что придет время, когда все люди будут счастливы. Мечта о счастье, мечта  о прекрасной любви - эти темы вечны в творчестве писателей, поэтов,  художни</w:t>
              <w:softHyphen/>
              <w:t>ков, композиторов.</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ab/>
              <w:t>Не обошел эти темы и Куприн. С  присущим  ему  высоким  художественным вкусом, прекрасным языком, тонким пониманием психологии своих героев он пи</w:t>
              <w:softHyphen/>
              <w:t>шет о любви. Пожалуй, самой поэтичной вещью Куприна стал "Гранатовый  брас</w:t>
              <w:softHyphen/>
              <w:t>лет" - прекрасный рассказ о неразделенной великой  любви,  любви,  "которая повторяется только один раз в тысячу лет".</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ab/>
              <w:t>В рассказе "Гранатовый браслет" Куприн создает  несколько  символичес</w:t>
              <w:softHyphen/>
              <w:t>ких образов, на которых строится фундамент повествования и которые несут  в себе весь идейный смысл рассказа.</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ab/>
              <w:t>"В середине августа, перед рождением молодого месяца, вдруг  наступили отвратительные погоды, какие так свойственны  северному  побережью  Черному моря" - начала рассказа можно назвать первым символом. Описание  пасмурной, сырой, в целом очень плохой погоды, а потом ее внезапное изменение в лучшую сторону, имеет огромное  значение.  Если  под  "молодым  месяцем"  понимать главную героиню рассказа Веру Николаевну Шеину, жену  предводителя  дворян</w:t>
              <w:softHyphen/>
              <w:t>ства, а под погодой всю ее жизнь, то получается серая, но  вполне  реальная картина. "Но к началу сентября погода вдруг резко и совсем неожиданно пере</w:t>
              <w:softHyphen/>
              <w:t>менилась. Сразу наступили тихие, безоблачные дни, такие ясные, солнечные и теплые, каких не было даже в июле." Где эта перемена и есть та самая возвы</w:t>
              <w:softHyphen/>
              <w:t>шенная и роковая любовь, о которой идет речь в рассказе.</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ab/>
              <w:t>Следующим символом следует назвать  княгиню  Веру  Николаевну.  Куприн описывает ее как независимую,  царственно  спокойную,  холодную  красавицу: "...Вера пошла в мать, красавицу англичанку, своей высокой  гибкой  фигурой, нежным, но холодным лицом,  прекрасными,  хотя  довольно  большими  руками, какую можно видеть на старинных миниатюрах." Вера Николаевна,  благородная, удивительная женщина, символизирует человека, достойного  настоящей,  "свя</w:t>
              <w:softHyphen/>
              <w:t>той" любви.</w:t>
            </w:r>
          </w:p>
          <w:p>
            <w:pPr>
              <w:pStyle w:val="Normal"/>
              <w:rPr>
                <w:sz w:val="16"/>
              </w:rPr>
            </w:pPr>
            <w:r>
              <w:rPr>
                <w:sz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2016" w:leader="none"/>
                <w:tab w:val="left" w:pos="4032" w:leader="none"/>
                <w:tab w:val="left" w:pos="9792" w:leader="none"/>
              </w:tabs>
              <w:rPr>
                <w:sz w:val="16"/>
              </w:rPr>
            </w:pPr>
            <w:r>
              <w:rPr>
                <w:sz w:val="16"/>
              </w:rPr>
              <w:t xml:space="preserve">Немалое  значение  отводит  Куприн  "тучному,  высокому,   серебряному старцу" - генералу Аносову. Именно ему представлена задача  заставить  Веру Николаевну отнестись к любви таинственного Г.С.Ж.  более  серьезно.  Своими размышлениями о любви генерал способствует тому, чтобы его внучка  могла  с разных сторон посмотреть на свою собственную жизнь  с  Василием  Львовичем. Ему принадлежат пророческие слова: "...может  быть,  твой  жизненный  путь, Верочка, пересекла именно такая любовь,  о  которой  грезят  женщины  и  на которую больше неспособны мужчины."  Генерал  Аносов  символизирует  мудрое старшее поколение. Автором  ему  доверено  сделать  очень  важный,  имеющий огромное значение в этом рассказе вывод: в природе истинная, святая  любовь крайне редка и доступна только немногим и только достойным ее людям. За всю жизнь Аносов не встретил ни одного  подобного  примера,  но  он  продолжает верить в возвышенную любовь и передает свою уверенность Вере Николаевне. </w:t>
            </w:r>
          </w:p>
          <w:p>
            <w:pPr>
              <w:pStyle w:val="Normal"/>
              <w:widowControl w:val="false"/>
              <w:tabs>
                <w:tab w:val="clear" w:pos="708"/>
                <w:tab w:val="left" w:pos="720" w:leader="none"/>
                <w:tab w:val="left" w:pos="2016" w:leader="none"/>
                <w:tab w:val="left" w:pos="4032" w:leader="none"/>
                <w:tab w:val="left" w:pos="9792" w:leader="none"/>
              </w:tabs>
              <w:ind w:left="720" w:hanging="0"/>
              <w:rPr>
                <w:sz w:val="16"/>
              </w:rPr>
            </w:pPr>
            <w:r>
              <w:rPr>
                <w:sz w:val="16"/>
              </w:rPr>
              <w:t>Причиной скорой развязки истории, длившейся более восьми лет, стал по-</w:t>
            </w:r>
          </w:p>
          <w:p>
            <w:pPr>
              <w:pStyle w:val="Normal"/>
              <w:widowControl w:val="false"/>
              <w:tabs>
                <w:tab w:val="clear" w:pos="708"/>
                <w:tab w:val="left" w:pos="720" w:leader="none"/>
                <w:tab w:val="left" w:pos="2016" w:leader="none"/>
                <w:tab w:val="left" w:pos="4032" w:leader="none"/>
                <w:tab w:val="left" w:pos="9792" w:leader="none"/>
              </w:tabs>
              <w:rPr>
                <w:sz w:val="16"/>
              </w:rPr>
            </w:pPr>
            <w:r>
              <w:rPr>
                <w:sz w:val="16"/>
              </w:rPr>
              <w:t>дарок на день рождения Вере Николаевне. В роли этого подарка  выступил  но</w:t>
              <w:softHyphen/>
              <w:t>вый символ той самой любви, в которую верил генерал  Аносов,  и  о  которой мечтает каждая женщина, - гранатовый браслет. Он ценен  Желткову  тем,  что его носила его "покойная матушка", кроме того, старинный браслет имеет свою</w:t>
            </w:r>
          </w:p>
          <w:p>
            <w:pPr>
              <w:pStyle w:val="Normal"/>
              <w:widowControl w:val="false"/>
              <w:tabs>
                <w:tab w:val="clear" w:pos="708"/>
                <w:tab w:val="left" w:pos="6480" w:leader="none"/>
                <w:tab w:val="left" w:pos="7920" w:leader="none"/>
                <w:tab w:val="left" w:pos="8208" w:leader="none"/>
                <w:tab w:val="left" w:pos="9216" w:leader="none"/>
                <w:tab w:val="left" w:pos="9360" w:leader="none"/>
                <w:tab w:val="left" w:pos="9792" w:leader="none"/>
                <w:tab w:val="left" w:pos="10080" w:leader="none"/>
                <w:tab w:val="left" w:pos="10224" w:leader="none"/>
                <w:tab w:val="left" w:pos="10368" w:leader="none"/>
              </w:tabs>
              <w:rPr>
                <w:sz w:val="16"/>
              </w:rPr>
            </w:pPr>
            <w:r>
              <w:rPr>
                <w:sz w:val="16"/>
              </w:rPr>
              <w:t>историю: по семейному преданию он имеет свойство сообщать  дар  предвидения носящим его женщинам и охраняет от насильственной смерти...  И  Вера  Нико</w:t>
              <w:softHyphen/>
              <w:t>лаевна в самом деле неожиданно предсказывает: "Я  знаю,  что  этот  человек убъет себя." Куприн сравнивает пять гранатов браслета с "пятью алыми,  кро</w:t>
              <w:softHyphen/>
              <w:t>вавыми огнями", а княгиня, засмотревшись на браслет, с тревогой  восклицает: "Точно кровь!" Любовь, которую символизирует браслет, не подчиняется  ника</w:t>
              <w:softHyphen/>
              <w:t>ким законам и правилам. Она может идти наперекор всем устоям общества: Жел</w:t>
              <w:softHyphen/>
              <w:t>тков - только мелкий бедный чиновник, а Вера Николаевна - княгиня.  Но</w:t>
              <w:tab/>
              <w:tab/>
              <w:t>это</w:t>
            </w:r>
          </w:p>
          <w:p>
            <w:pPr>
              <w:pStyle w:val="Normal"/>
              <w:widowControl w:val="false"/>
              <w:tabs>
                <w:tab w:val="clear" w:pos="708"/>
                <w:tab w:val="left" w:pos="6480" w:leader="none"/>
                <w:tab w:val="left" w:pos="7920" w:leader="none"/>
                <w:tab w:val="left" w:pos="8208" w:leader="none"/>
                <w:tab w:val="left" w:pos="9216" w:leader="none"/>
                <w:tab w:val="left" w:pos="9360" w:leader="none"/>
                <w:tab w:val="left" w:pos="9792" w:leader="none"/>
                <w:tab w:val="left" w:pos="10080" w:leader="none"/>
                <w:tab w:val="left" w:pos="10224" w:leader="none"/>
                <w:tab w:val="left" w:pos="10368" w:leader="none"/>
              </w:tabs>
              <w:rPr>
                <w:sz w:val="16"/>
              </w:rPr>
            </w:pPr>
            <w:r>
              <w:rPr>
                <w:sz w:val="16"/>
              </w:rPr>
              <w:t>обстоятельство не смущает его, он по-прежнему любит ее, отдавая себе  отчет только в том, что ничто, даже смерть, не заставит утихнуть  его  прекрасное чувство: "...Ваш до смерти и после смерти  покорный  слуга."  К  сожалению, значение браслета Вера Николаевна поняла слишком поздно. Ее одолевает  бес</w:t>
              <w:softHyphen/>
              <w:t>покойство. "И все ее мысли были прикованы к тому неведомому  человеку,</w:t>
              <w:tab/>
              <w:tab/>
              <w:t>ко-</w:t>
            </w:r>
          </w:p>
          <w:p>
            <w:pPr>
              <w:pStyle w:val="Normal"/>
              <w:widowControl w:val="false"/>
              <w:tabs>
                <w:tab w:val="clear" w:pos="708"/>
                <w:tab w:val="left" w:pos="6480" w:leader="none"/>
                <w:tab w:val="left" w:pos="7920" w:leader="none"/>
                <w:tab w:val="left" w:pos="8208" w:leader="none"/>
                <w:tab w:val="left" w:pos="9216" w:leader="none"/>
                <w:tab w:val="left" w:pos="9360" w:leader="none"/>
                <w:tab w:val="left" w:pos="9792" w:leader="none"/>
                <w:tab w:val="left" w:pos="10080" w:leader="none"/>
                <w:tab w:val="left" w:pos="10224" w:leader="none"/>
                <w:tab w:val="left" w:pos="10368" w:leader="none"/>
              </w:tabs>
              <w:rPr>
                <w:sz w:val="16"/>
              </w:rPr>
            </w:pPr>
            <w:r>
              <w:rPr>
                <w:sz w:val="16"/>
              </w:rPr>
              <w:t>торого она никогда не видела и вряд ли увидит, к этому смешному "Пе Пе Же". Княгиня вновь и вновь вспоминает слова генерала Аносова и мучается тяжелей</w:t>
              <w:softHyphen/>
              <w:t>шим для нее вопросом: что  это  было:  любовь  или  сумашествие?  Последнее письмо Желткова ставит все на  свои  места.  Он  любит.  Любит  безнадежно, страстно и идет в своей любви до конца. Он принимает свое чувство  как</w:t>
              <w:tab/>
              <w:tab/>
              <w:t>бо-</w:t>
            </w:r>
          </w:p>
          <w:p>
            <w:pPr>
              <w:pStyle w:val="Normal"/>
              <w:widowControl w:val="false"/>
              <w:tabs>
                <w:tab w:val="clear" w:pos="708"/>
                <w:tab w:val="left" w:pos="6480" w:leader="none"/>
                <w:tab w:val="left" w:pos="7920" w:leader="none"/>
                <w:tab w:val="left" w:pos="8208" w:leader="none"/>
                <w:tab w:val="left" w:pos="9216" w:leader="none"/>
                <w:tab w:val="left" w:pos="9360" w:leader="none"/>
                <w:tab w:val="left" w:pos="9792" w:leader="none"/>
                <w:tab w:val="left" w:pos="10080" w:leader="none"/>
                <w:tab w:val="left" w:pos="10224" w:leader="none"/>
                <w:tab w:val="left" w:pos="10368" w:leader="none"/>
              </w:tabs>
              <w:rPr>
                <w:sz w:val="16"/>
              </w:rPr>
            </w:pPr>
            <w:r>
              <w:rPr>
                <w:sz w:val="16"/>
              </w:rPr>
              <w:t>жий дар, как великое счастье: "Я не виноват, Вера Николаевна, что богу</w:t>
              <w:tab/>
              <w:tab/>
              <w:t>бы-</w:t>
            </w:r>
          </w:p>
          <w:p>
            <w:pPr>
              <w:pStyle w:val="Normal"/>
              <w:rPr>
                <w:sz w:val="16"/>
              </w:rPr>
            </w:pPr>
            <w:r>
              <w:rPr>
                <w:sz w:val="16"/>
              </w:rPr>
              <w:t>ло угодно послать мне, как громадное счастье, любовь к Вам." И  не  прокли</w:t>
              <w:softHyphen/>
              <w:t>нает судьбу, а уходит он из жизни, уходит с великой любовью в сердце,  уно</w:t>
              <w:softHyphen/>
              <w:t>ся ее с собой и говоря любимой: "Да святится имя Твое!"  И  остается  людям только символ этой прекрасной любви красивого человека -  гранатовый  брас</w:t>
              <w:softHyphen/>
              <w:t>лет...</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4:23:00Z</dcterms:created>
  <dc:creator>Terrible</dc:creator>
  <dc:description/>
  <dc:language>en-US</dc:language>
  <cp:lastModifiedBy>Terrible</cp:lastModifiedBy>
  <dcterms:modified xsi:type="dcterms:W3CDTF">2002-05-31T14:25:00Z</dcterms:modified>
  <cp:revision>1</cp:revision>
  <dc:subject/>
  <dc:title>Роль символических образов в рассказе А</dc:title>
</cp:coreProperties>
</file>